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61950</wp:posOffset>
            </wp:positionH>
            <wp:positionV relativeFrom="paragraph">
              <wp:posOffset>17145</wp:posOffset>
            </wp:positionV>
            <wp:extent cx="5237480" cy="7150735"/>
            <wp:effectExtent l="0" t="0" r="0" b="0"/>
            <wp:wrapNone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715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8"/>
          <w:szCs w:val="44"/>
        </w:rPr>
        <w:t>MEMORIAL DESCRITIVO &amp; ESPECIFICAÇÕES TÉCNICAS E DE MEDIÇÃO:</w:t>
      </w:r>
    </w:p>
    <w:p>
      <w:pPr>
        <w:pStyle w:val="Normal"/>
        <w:tabs>
          <w:tab w:val="clear" w:pos="708"/>
          <w:tab w:val="left" w:pos="6240" w:leader="none"/>
        </w:tabs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48"/>
          <w:szCs w:val="48"/>
        </w:rPr>
        <w:t>TERRAPLENAGEM,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 xml:space="preserve">PAVIMENTAÇÃO COM BLOCO DE CONCRETO-PVS, MICRODRENAGEM, ACESSIBILIDADE, SINALIZAÇÃO HORIZONTAL/VERTICAL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48"/>
          <w:szCs w:val="32"/>
        </w:rPr>
      </w:pPr>
      <w:r>
        <w:rPr>
          <w:rFonts w:cs="Arial" w:ascii="Arial" w:hAnsi="Arial"/>
          <w:b/>
          <w:sz w:val="48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48"/>
          <w:szCs w:val="32"/>
        </w:rPr>
      </w:pPr>
      <w:r>
        <w:rPr>
          <w:rFonts w:cs="Arial" w:ascii="Arial" w:hAnsi="Arial"/>
          <w:b/>
          <w:sz w:val="48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76"/>
        <w:jc w:val="center"/>
        <w:rPr/>
      </w:pPr>
      <w:r>
        <w:rPr>
          <w:rFonts w:cs="Arial" w:ascii="Arial" w:hAnsi="Arial"/>
          <w:b/>
          <w:sz w:val="44"/>
          <w:szCs w:val="44"/>
        </w:rPr>
        <w:t>RUA JOÃO ALVES DA SILVA – MORRO BONITO - PAVERAMA/RS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ra: </w:t>
      </w:r>
      <w:r>
        <w:rPr>
          <w:rFonts w:cs="Arial" w:ascii="Arial" w:hAnsi="Arial"/>
          <w:bCs/>
          <w:sz w:val="22"/>
          <w:szCs w:val="22"/>
          <w:u w:val="single"/>
        </w:rPr>
        <w:t>Projeto de Pavimentação com Bloco Intertravado - PV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Local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Rua João Alves da Silva, bairro Morro Bonito -</w:t>
      </w:r>
      <w:r>
        <w:rPr>
          <w:rFonts w:cs="Arial" w:ascii="Arial" w:hAnsi="Arial"/>
          <w:bCs/>
          <w:sz w:val="22"/>
          <w:szCs w:val="22"/>
          <w:u w:val="single"/>
        </w:rPr>
        <w:t xml:space="preserve"> cidade Paverama/RS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Serviços: </w:t>
      </w:r>
      <w:r>
        <w:rPr>
          <w:rFonts w:cs="Arial" w:ascii="Arial" w:hAnsi="Arial"/>
          <w:bCs/>
          <w:sz w:val="22"/>
          <w:szCs w:val="22"/>
          <w:u w:val="single"/>
        </w:rPr>
        <w:t>Terraplenagem, Pavimentação com Bloco Intertravado - PVS, Microdrenagem e Sinalização Viári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ODUÇÃO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O presente memorial descritivo e especificações técnicas tem por finalidade expor de maneira detalhada as normas, materiais e acabamentos que irão definir os serviços de </w:t>
      </w:r>
      <w:r>
        <w:rPr>
          <w:rFonts w:cs="Arial" w:ascii="Arial" w:hAnsi="Arial"/>
          <w:b/>
          <w:bCs/>
          <w:sz w:val="22"/>
          <w:szCs w:val="22"/>
        </w:rPr>
        <w:t>TERRAPLENAGEM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AVIMENTAÇÃO COM BLOCO </w:t>
      </w:r>
      <w:r>
        <w:rPr>
          <w:rFonts w:cs="Arial" w:ascii="Arial" w:hAnsi="Arial"/>
          <w:b/>
          <w:bCs/>
          <w:sz w:val="22"/>
          <w:szCs w:val="22"/>
        </w:rPr>
        <w:t>INTERTRAVADO</w:t>
      </w:r>
      <w:r>
        <w:rPr>
          <w:rFonts w:cs="Arial" w:ascii="Arial" w:hAnsi="Arial"/>
          <w:b/>
          <w:sz w:val="22"/>
          <w:szCs w:val="22"/>
        </w:rPr>
        <w:t xml:space="preserve"> - PVS, MICRODRENAGEM, SINALIZAÇÃO HORIZONTAL/VERTICAL, </w:t>
      </w:r>
      <w:r>
        <w:rPr>
          <w:rFonts w:cs="Arial" w:ascii="Arial" w:hAnsi="Arial"/>
          <w:bCs/>
          <w:sz w:val="22"/>
          <w:szCs w:val="22"/>
        </w:rPr>
        <w:t xml:space="preserve">na </w:t>
      </w:r>
      <w:r>
        <w:rPr>
          <w:rFonts w:cs="Arial" w:ascii="Arial" w:hAnsi="Arial"/>
          <w:sz w:val="22"/>
          <w:szCs w:val="22"/>
        </w:rPr>
        <w:t>João Alves da Silva - bairro Morro Bonito -</w:t>
      </w:r>
      <w:r>
        <w:rPr>
          <w:rFonts w:cs="Arial" w:ascii="Arial" w:hAnsi="Arial"/>
          <w:bCs/>
          <w:sz w:val="22"/>
          <w:szCs w:val="22"/>
        </w:rPr>
        <w:t xml:space="preserve"> cidade Paverama/RS</w:t>
      </w:r>
      <w:r>
        <w:rPr>
          <w:rFonts w:cs="Arial" w:ascii="Arial" w:hAnsi="Arial"/>
          <w:sz w:val="22"/>
          <w:szCs w:val="22"/>
        </w:rPr>
        <w:t xml:space="preserve"> e foi orientado visando atender as exigências legais e técnic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A JOÃO ALVES DA SILVA -  </w:t>
      </w:r>
      <w:r>
        <w:rPr>
          <w:rFonts w:cs="Arial" w:ascii="Arial" w:hAnsi="Arial"/>
          <w:b/>
          <w:sz w:val="22"/>
          <w:szCs w:val="22"/>
          <w:u w:val="single"/>
        </w:rPr>
        <w:t>EXTENSÃO</w:t>
      </w:r>
      <w:r>
        <w:rPr>
          <w:rFonts w:cs="Arial" w:ascii="Arial" w:hAnsi="Arial"/>
          <w:b/>
          <w:sz w:val="22"/>
          <w:szCs w:val="22"/>
        </w:rPr>
        <w:t xml:space="preserve"> =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10,42m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ício  29°33'31.08"S  51°44'16.83"O e Final  29°33'26.56"S  51°44'19.83"O</w:t>
      </w:r>
    </w:p>
    <w:p>
      <w:pPr>
        <w:pStyle w:val="NormalWeb"/>
        <w:rPr/>
      </w:pPr>
      <w:r>
        <w:rPr>
          <w:lang w:val="en-US" w:eastAsia="en-US"/>
        </w:rPr>
        <w:drawing>
          <wp:inline distT="0" distB="0" distL="0" distR="0">
            <wp:extent cx="6070600" cy="352234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32"/>
        </w:rPr>
        <w:t xml:space="preserve">Localização da rua - </w:t>
      </w:r>
      <w:r>
        <w:rPr>
          <w:rFonts w:cs="Arial" w:ascii="Arial" w:hAnsi="Arial"/>
          <w:sz w:val="18"/>
          <w:szCs w:val="18"/>
        </w:rPr>
        <w:t>Fonte: Google Earth (2025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IDERAÇÕES INICIAIS:</w:t>
      </w:r>
    </w:p>
    <w:p>
      <w:pPr>
        <w:pStyle w:val="Heading2"/>
        <w:numPr>
          <w:ilvl w:val="0"/>
          <w:numId w:val="7"/>
        </w:numPr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LEVANTAMENTO TOPOGRÁFICO</w:t>
      </w:r>
    </w:p>
    <w:p>
      <w:pPr>
        <w:pStyle w:val="TextBody"/>
        <w:spacing w:lineRule="auto" w:line="276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Os níveis marcados nos projetos deverão ser obedecidos durante a execução da obra. 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equipamentos utilizados foram: Software DATAGEOSIS com CAD próprio – topográfico – licença SP01-2262; estação total NIKON NIVO 2.C (precisão 2”) licença n</w:t>
      </w:r>
      <w:r>
        <w:rPr>
          <w:rFonts w:eastAsia="SimSun;宋体" w:cs="Arial" w:ascii="Arial" w:hAnsi="Arial"/>
          <w:sz w:val="22"/>
          <w:szCs w:val="22"/>
        </w:rPr>
        <w:t>º C051307; GNSS – HI TARGET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TERAÇÕES DO PROJETO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ão será permitida nenhuma alteração de Projeto sem prévia autorização do projetista e da fiscalização.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2"/>
        </w:rPr>
        <w:t xml:space="preserve">OBS: </w:t>
      </w:r>
      <w:r>
        <w:rPr>
          <w:rFonts w:cs="Arial" w:ascii="Arial" w:hAnsi="Arial"/>
          <w:b/>
          <w:sz w:val="22"/>
          <w:u w:val="single"/>
        </w:rPr>
        <w:t xml:space="preserve">Qualquer equívoco de digitação e de cálculo deverá ser comunicado ao projetista para que possa ser solucionado em tempo hábil. 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Este memorial descreve os itens mais relevantes que compõem a obra.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before="0" w:after="0"/>
        <w:jc w:val="both"/>
        <w:outlineLvl w:val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RAÇADO GEOMÉTRICO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traçado geométrico da rua seguiu o greide consolidado existente, devido à proximidade de residências, níveis de calçadas, entradas de garagem, escoamento de águas e outras edificações. As caixas coletoras existentes ao longo da rua deverão ser removidas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7"/>
        </w:numPr>
        <w:spacing w:before="0" w:after="0"/>
        <w:jc w:val="both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ÁQUINAS E EQUIPAMENTOS DE SEGURANÇA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Caberá ao Executante o fornecimento de todas as máquinas, tais como betoneiras, guinchos, serras, vibradores, guindastes e outros, necessárias à boa execução dos serviços, bem como dos equipamentos de segurança (botas, capacetes, cintos, óculos, extintores e outros) necessários e exigidos pela Legislação vigente. Serão obedecidas todas as recomendações com relação à segurança do trabalho contidas nas normas reguladoras relativas ao assunto, como NR-6 Equipamentos de Proteção Individual, NR-18 Condições e Meio Ambiente de Trabalho de Trabalho na Indústria da Construção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andaimes deverão apresentar boas condições de segurança observar as distâncias mínimas da rede elétrica e demais exigências das normas brasileiras; ser dotados de proteção contra queda de materiais e pessoas (bandejas salva-vidas e coleta de entulhos, com tábuas de madeira) em todas as faces livres, quando tiverem menos de 4,00m de altura em relação ao passeio deverão ocupar no máximo a largura do passeio menos 0,50m, observando sempre passagem livre de 3,00m de altura no caso de pontes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2"/>
        </w:rPr>
        <w:t>A contratada deverá dispor de equipamentos em qualidade suficiente e conveniente estado de conservação e capacidade adequada para a realização dos serviços. Deverá manter equipamentos como retroescavadeira e guindaste na obra para promover a eficácia nas etapas da obra, precavendo-se contra interrupções ocasionais dos trabalhos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7"/>
        </w:numPr>
        <w:jc w:val="both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ÇOS COMPLEMENTARES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rá ao Executante, após os serviços concluídos, desativar o canteiro de obras devendo ser feita imediatamente a retirada das máquinas, equipamentos e restos de materiais. A área deverá ser deixada perfeitamente limpa e em condições de ser utilizada. Deverá ser removido todo o entulho de obra existente no local. Deverão ser feitos todos os pequenos arremates finais e retoques que forem necessários para a entrega da obra.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before="0" w:after="0"/>
        <w:jc w:val="both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TA FORA E ATERR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ão haverá bota-fora. O material excedente da escavação (diferença entre o corte e aterro e valas dos tubos e caixas coletoras) será utilizado na conformação de taludes e na regularização dos passeios.</w:t>
      </w:r>
    </w:p>
    <w:p>
      <w:pPr>
        <w:pStyle w:val="TextBody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TextBody"/>
        <w:numPr>
          <w:ilvl w:val="0"/>
          <w:numId w:val="5"/>
        </w:numPr>
        <w:spacing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VIMENTAÇÃO COM BLOCO DE CONCRETO - PVS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Arial" w:ascii="Arial" w:hAnsi="Arial"/>
          <w:b/>
          <w:sz w:val="22"/>
          <w:szCs w:val="22"/>
        </w:rPr>
        <w:t>1.1 SERVIÇOS INICIAIS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2"/>
          <w:numId w:val="2"/>
        </w:numPr>
        <w:spacing w:before="0" w:after="0"/>
        <w:jc w:val="both"/>
        <w:outlineLvl w:val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XAÇÃO DE PLACA DE OBRA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O Executante construirá “porta-placas”, no qual será colocada placa para identificação da obra (padrão Caixa) com dimensão de 3,00m x 1,50m = 4,50m² e das placas </w:t>
      </w:r>
      <w:r>
        <w:rPr>
          <w:rFonts w:cs="Arial" w:ascii="Arial" w:hAnsi="Arial"/>
          <w:b/>
          <w:sz w:val="22"/>
          <w:szCs w:val="22"/>
        </w:rPr>
        <w:t xml:space="preserve">exigidas </w:t>
      </w:r>
      <w:r>
        <w:rPr>
          <w:rFonts w:cs="Arial" w:ascii="Arial" w:hAnsi="Arial"/>
          <w:sz w:val="22"/>
          <w:szCs w:val="22"/>
        </w:rPr>
        <w:t xml:space="preserve">pela legislação profissional vigente, conforme art. 16 da resolução nº 218 do CREA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2"/>
          <w:numId w:val="2"/>
        </w:numPr>
        <w:spacing w:before="0" w:after="0"/>
        <w:jc w:val="both"/>
        <w:outlineLvl w:val="2"/>
        <w:rPr/>
      </w:pPr>
      <w:r>
        <w:rPr>
          <w:rFonts w:cs="Arial" w:ascii="Arial" w:hAnsi="Arial"/>
          <w:b/>
          <w:sz w:val="22"/>
        </w:rPr>
        <w:t xml:space="preserve">MOBILIZAÇÃO DE EQUIPAMENTOS 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sz w:val="22"/>
        </w:rPr>
        <w:t xml:space="preserve">A Contratada deverá iniciar a mobilização após assinatura do Contrato e a liberação da Ordem de Serviço pela Contratante. Este serviço compreende o transporte de máquinas, equipamentos, pessoal e instalações provisórias necessárias para a execução das obras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2"/>
          <w:numId w:val="2"/>
        </w:numPr>
        <w:spacing w:before="0" w:after="0"/>
        <w:jc w:val="both"/>
        <w:outlineLvl w:val="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ESMOBILIZAÇÃO DE EQUIPAMENTOS 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Contratada deverá iniciar a desmobilização após a liberação pela Contratante. Este serviço de desmobilização compreende a retirada das máquinas, equipamentos empregados e limpeza da obra realizados pela Contratada, após a obra estar concluída e aceite pela fiscalização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Heading2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1.2 TERRAPLENAGEM E SUBLEITO</w:t>
      </w:r>
    </w:p>
    <w:p>
      <w:pPr>
        <w:pStyle w:val="Heading3"/>
        <w:jc w:val="left"/>
        <w:rPr/>
      </w:pPr>
      <w:r>
        <w:rPr>
          <w:rFonts w:cs="Arial"/>
          <w:sz w:val="22"/>
          <w:szCs w:val="22"/>
        </w:rPr>
        <w:t>1.2.1 LIMPEZA MECANIZADA DA VIA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impeza consiste na remoção da camada vegetal com trator de esteiras ou outro equipamento adequado, devendo ser feita nos bordos e greide da pista existente para não ter mistura de matéria orgânica com o material de 1º categoria. O material de limpeza (bota fora) deverá ser utilizado para conformação do passeio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/>
        <w:tab/>
      </w: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2.2 ESCAVAÇÃO MECÂNICA DE SOLO (MAT. 1ª CAT.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Cortes são segmentos da rua, cuja implantação requer escavação do terreno natural, ao longo do eixo e no interior dos limites das seções do projeto, que definem o corpo estradal e o passeio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 espessuras de corte dependerão da característica local do terreno in loco e deverão ser seguidas conforme necessidade e determinadas pela fiscalização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escavação do passeio terá a profundidade que consta no projeto de perfil transversal e mais 0,13m para conformar o piso (brita+concreto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operações de corte compreendem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>* escavação dos materiais constituintes do terreno natural até o greide de terraplenagem indicado no projeto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 xml:space="preserve">* carga, manobra e descarga dos materiais será ao longo da via para regularização do talude e passeio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ão empregados tratores equipados com lâminas, carregadoras conjugadas com outros equipamentos, escavadeira hidráulica e transportadores diversos. A operação incluirá, complementarmente, a utilização de tratores e motoniveladoras, para escarificação, manutenção de caminhos de serviço e áreas de trabalho, além de tratores esteira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2.3 CARGA, MANOBRA E DESCARGA DO MATERIAL ESCAVAD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O material escavado será carregado, transportado descarregado ao longo da via para conformação dos passeios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rFonts w:cs="Arial"/>
          <w:sz w:val="22"/>
          <w:szCs w:val="22"/>
        </w:rPr>
        <w:t>1.2.4 REGULARIZAÇÃO DE SUBLEI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sta especificação se aplica à regularização do subleito da via a ser pavimentada com a terraplenagem concluída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ularização é a operação que é executada prévia e isoladamente na construção de outra camada do pavimento, destinada a conformar o subleito, quando necessário, transversal e longitudinalmente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Tem-se várias etapas até atingir-se a homogeneização do solo do subleito. Será realizada uma escarificação geral com motoniveladora, seguida de umedecimento com caminhão pipa e posteriormente faz-se a homogeneização utilizando-se da grade de disco arrastada por trator de pneus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ocedimento e execução dos serviços serão realizados com a homogeneização do material para posterior compactação, com rolo vibratório liso. O grau de compactação deverá ser de no mínimo &gt;=95,00% em corpo de aterro e 100,00% nas camadas finais do mesmo. Em relação à massa específica aparente seca máxima, obtida no ensaio de compactação com a energia do próctor normal e a umidade de compactação, deverá ser a umidade ótima o referido ensaio +/-2%.</w:t>
      </w:r>
    </w:p>
    <w:p>
      <w:pPr>
        <w:pStyle w:val="BodyText21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indicados os seguintes tipos de equipamentos para execução da regularização: motoniveladora com escarificador; carro tanque distribuidor de água; rolos compactadores tipo pé-de-carneiro, liso vibratório; grade de discos, etc.</w:t>
      </w:r>
    </w:p>
    <w:p>
      <w:pPr>
        <w:pStyle w:val="BodyText21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equipamentos de compactação e mistura, serão escolhidos de acordo com o tipo de material empregado e poderão ser utilizados outros, que não os especificados acima, desde que aceitos pela Fiscalização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2.5 EXECUÇÃO E COMPACTAÇÃO DE BASE DO SUBLEITO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Após a locação, marcação e nivelamento da topografia as operações compreendem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*escavações, carga, transporte, descarga, espalhamento, conveniente umedecimento ou aeração e compactação dos materiais de cortes ou empréstimos, para a construção do corpo do aterro até as cotas indicadas em projeto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execução deverá prever a utilização racional de equipamentos apropriados atendidas as condições locais e a produtividade exigida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execução poderão ser empregados tratores de lâmina, caminhões basculantes, motoniveladoras, rolos lisos, pé-de-carneiro vibratórios, arados, grade de disco, caminhões pipa etc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 xml:space="preserve">A compactação é um serviço que visa conformar o leito transversal e longitudinal da via. Consiste na preparação do mesmo para atingir os níveis e inclinações determinados em projeto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  <w:r>
        <w:rPr>
          <w:rFonts w:cs="Arial" w:ascii="Arial" w:hAnsi="Arial"/>
          <w:sz w:val="22"/>
        </w:rPr>
        <w:tab/>
      </w:r>
    </w:p>
    <w:p>
      <w:pPr>
        <w:pStyle w:val="Heading2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1.3 MEIO-FIO</w:t>
      </w:r>
    </w:p>
    <w:p>
      <w:pPr>
        <w:pStyle w:val="Heading3"/>
        <w:jc w:val="left"/>
        <w:rPr>
          <w:rFonts w:cs="Arial"/>
          <w:sz w:val="22"/>
          <w:szCs w:val="22"/>
          <w:lang w:val="pt-PT"/>
        </w:rPr>
      </w:pPr>
      <w:r>
        <w:rPr>
          <w:sz w:val="22"/>
          <w:szCs w:val="22"/>
        </w:rPr>
        <w:t xml:space="preserve">1.3.1 ASSENTAMENTO DE </w:t>
      </w:r>
      <w:r>
        <w:rPr>
          <w:rFonts w:cs="Arial"/>
          <w:sz w:val="22"/>
          <w:szCs w:val="22"/>
          <w:lang w:val="pt-PT"/>
        </w:rPr>
        <w:t>MEIO-FIO</w:t>
      </w:r>
    </w:p>
    <w:p>
      <w:pPr>
        <w:pStyle w:val="BodyText21"/>
        <w:ind w:left="0" w:firstLine="708"/>
        <w:rPr/>
      </w:pPr>
      <w:r>
        <w:rPr>
          <w:rFonts w:cs="Arial" w:ascii="Arial" w:hAnsi="Arial"/>
          <w:sz w:val="22"/>
          <w:szCs w:val="22"/>
        </w:rPr>
        <w:t>Meio-Fio de concreto pré-moldado:</w:t>
      </w:r>
    </w:p>
    <w:p>
      <w:pPr>
        <w:pStyle w:val="BodyText21"/>
        <w:ind w:left="0" w:firstLine="708"/>
        <w:rPr/>
      </w:pPr>
      <w:r>
        <w:rPr>
          <w:rFonts w:cs="Arial" w:ascii="Arial" w:hAnsi="Arial"/>
          <w:sz w:val="22"/>
          <w:szCs w:val="22"/>
        </w:rPr>
        <w:t>1) O meio-fio será executado sobre uma base que serve de regularização e apoio, obedecendo aos alinhamentos, cotas e dimensões indicadas;</w:t>
      </w:r>
    </w:p>
    <w:p>
      <w:pPr>
        <w:pStyle w:val="BodyText21"/>
        <w:ind w:left="0" w:firstLine="708"/>
        <w:rPr/>
      </w:pPr>
      <w:r>
        <w:rPr>
          <w:rFonts w:cs="Arial" w:ascii="Arial" w:hAnsi="Arial"/>
          <w:sz w:val="22"/>
          <w:szCs w:val="22"/>
        </w:rPr>
        <w:t>2) O meio-fio terá as seguintes dimensões: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ltura = 30cm;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spessura = 15,0 cm na base;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spelho = 13 cm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omprimento = 100cm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execução do meio-fio será feita através de rejuntamento de cada peça e seu escoramento será com material local de no mínimo 30 cm de largura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fins de controle tecnológico o meio-fio deve apresentar resistência mínima de 15 MPa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cada entrada de garagem residencial ou mesmo outros tipos de entrada deverá ser rebaixado o meio fio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Heading2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1.4 PASSEIO E ACESSIBILIDADE</w:t>
      </w:r>
    </w:p>
    <w:p>
      <w:pPr>
        <w:pStyle w:val="Heading3"/>
        <w:jc w:val="left"/>
        <w:rPr>
          <w:sz w:val="22"/>
        </w:rPr>
      </w:pPr>
      <w:r>
        <w:rPr>
          <w:sz w:val="22"/>
        </w:rPr>
        <w:t>1.4.1 REGULARIZAÇÃO E COMPACTAÇÃO DO SOLO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Antes da colocação do lastro granular será efetuada a regularização manual e compactação do solo e sua concordância com as inclinações dos eixos existentes. Deverá ser feita entre a via e os muros existentes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PT"/>
        </w:rPr>
        <w:t xml:space="preserve">Após a regularização com solo proveniente da decapagem será feita a compactação manual </w:t>
      </w:r>
      <w:r>
        <w:rPr>
          <w:rFonts w:cs="Arial" w:ascii="Arial" w:hAnsi="Arial"/>
          <w:sz w:val="22"/>
          <w:szCs w:val="22"/>
        </w:rPr>
        <w:t>com compactador de solos de percussão (soquete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espessuras de corte dependerão da característica local do terreno in loco e deverão ser seguidas conforme necessidade e determinadas pela fiscalização.</w:t>
      </w:r>
    </w:p>
    <w:p>
      <w:pPr>
        <w:pStyle w:val="BodyText21"/>
        <w:ind w:left="0" w:firstLine="708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jc w:val="left"/>
        <w:rPr>
          <w:sz w:val="22"/>
        </w:rPr>
      </w:pPr>
      <w:r>
        <w:rPr>
          <w:sz w:val="22"/>
        </w:rPr>
        <w:t xml:space="preserve">1.4.2 LASTRO DE MATERIAL GRANULA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>Esta especificação se aplica à execução de camada com brita corrida, constituída de pedra britada, cuja curva granulométrica deverá se enquadrar nas faixas especificadas pelo DAER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tes da colocação do lastro granular será efetuada a regularização do solo e sua concordância com as inclinações dos eixos existentes. 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lastro somente poderá ser iniciado, após a conclusão do serviço de terraplenagem e regularização do solo. 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lastro granular será executado com pedra britada n.º 1 e 2, tendo 0,05m de espessura e deverá ser compactado para receber o revestimento de concreto.</w:t>
      </w:r>
    </w:p>
    <w:p>
      <w:pPr>
        <w:pStyle w:val="BodyText21"/>
        <w:ind w:left="0" w:firstLine="708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/>
      </w:pPr>
      <w:r>
        <w:rPr>
          <w:sz w:val="22"/>
        </w:rPr>
        <w:t>1.4.3 TRANSPORTES DE MATERIAIS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odos os materiais deverão ser transportados até a obra com caminhões que comportam as quantidades dos mesmos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eastAsia="en-US"/>
        </w:rPr>
        <w:t>1.4.4 EXECUÇÃO DE PASSEIO</w:t>
      </w:r>
      <w:r>
        <w:rPr>
          <w:rFonts w:cs="Arial"/>
          <w:sz w:val="22"/>
          <w:szCs w:val="22"/>
        </w:rPr>
        <w:t xml:space="preserve"> E RAMPAS EM CONCRETO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s passeios são designados para a circulação de pedestres ao longo das laterais da via. Serão com dimensão existente conforme o projeto anexo. </w:t>
      </w:r>
      <w:r>
        <w:rPr>
          <w:rFonts w:cs="Arial" w:ascii="Arial" w:hAnsi="Arial"/>
          <w:sz w:val="22"/>
          <w:szCs w:val="22"/>
        </w:rPr>
        <w:t>A inclinação transversal do passeio será 2% do logradouro em direção ao meio-fio, para o escoamento da água da chuva. O passeio não poderá ter desnível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Após a compactação da camada com brita n.º 1 e 2, o passeio receberá uma camada de concreto armado com tela de aço soldada nervurada, ca-60, q-196, (3,11 kg/m2), diâmetro do fio = 5,0 mm, largura = 2,45 m, espaçamento da malha = 10 x 10 cm; concreto usinado bombeável, classe de resistência c20, com brita 0 e 1, slump = 100 +/- 20 mm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O madeiramento utilizado no passeio será </w:t>
      </w:r>
      <w:r>
        <w:rPr>
          <w:rFonts w:cs="Arial" w:ascii="Arial" w:hAnsi="Arial"/>
          <w:color w:val="000000"/>
          <w:sz w:val="22"/>
          <w:szCs w:val="16"/>
        </w:rPr>
        <w:t>com sarrafo de madeira não aparelhada *2,5 x 10 cm, eucalipto, angelim ou equivalente da região e sarrafo de madeira não aparelhada *2,5 x 7,5* cm (1 x 3 ") pinus, mista ou equivalente da região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espessura da camada de concreto no passeio será de 0,07m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As rampas são inclinação da superfície de piso, transversal ou longitudinal ao sentido de deslocamento. 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As rampas executadas nas esquinas dos logradouros serão transversais conforme NBR 9050 e projeto anexo. Os rebaixamentos da calçada localizado em lados opostos da rua deverão estar alinhados. </w:t>
      </w:r>
      <w:r>
        <w:rPr>
          <w:rFonts w:cs="Arial" w:ascii="Arial" w:hAnsi="Arial"/>
          <w:sz w:val="22"/>
        </w:rPr>
        <w:t>Deve ser garantida uma faixa livre no passeio, além do espaço ocupado pelo rebaixamento de, no mínimo, 0,80m. As abas laterais dos rebaixamentos devem ter projeção horizontal mínima de 0,50m e compor planos inclinados de acomodação conforme projeto anexo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/>
      </w:pPr>
      <w:r>
        <w:rPr>
          <w:rFonts w:cs="Arial"/>
          <w:sz w:val="22"/>
          <w:szCs w:val="22"/>
          <w:lang w:eastAsia="en-US"/>
        </w:rPr>
        <w:t xml:space="preserve">1.4.5 </w:t>
      </w:r>
      <w:r>
        <w:rPr>
          <w:rFonts w:cs="Arial"/>
          <w:sz w:val="22"/>
          <w:szCs w:val="22"/>
        </w:rPr>
        <w:t xml:space="preserve">EXECUÇÃO DE PISO LADRILHO HIDRÁULICO </w:t>
      </w:r>
    </w:p>
    <w:p>
      <w:pPr>
        <w:pStyle w:val="BodyText21"/>
        <w:ind w:left="0" w:firstLine="708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 xml:space="preserve">O piso de ladrilho hidráulico com 0,20mx0,20m é caracterizado pela diferenciação de textura em relação ao piso adjacente, destinado a constituir alerta ou linha guia, perceptível por pessoas com deficiência. Este será executado nas rampas de acessibilidade e ao longo de todo passeio, conforme projeto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Heading2"/>
        <w:rPr>
          <w:rFonts w:ascii="Arial" w:hAnsi="Arial" w:cs="Arial"/>
          <w:i w:val="false"/>
          <w:i w:val="false"/>
          <w:sz w:val="22"/>
          <w:szCs w:val="22"/>
          <w:lang w:val="pt-PT"/>
        </w:rPr>
      </w:pPr>
      <w:r>
        <w:rPr>
          <w:rFonts w:cs="Arial" w:ascii="Arial" w:hAnsi="Arial"/>
          <w:i w:val="false"/>
          <w:sz w:val="22"/>
          <w:szCs w:val="22"/>
          <w:lang w:val="pt-PT"/>
        </w:rPr>
        <w:t>1.5 MICRODRENAGEM TUBULAÇÃO</w:t>
      </w:r>
    </w:p>
    <w:p>
      <w:pPr>
        <w:pStyle w:val="BodyText21"/>
        <w:numPr>
          <w:ilvl w:val="0"/>
          <w:numId w:val="0"/>
        </w:numPr>
        <w:ind w:left="0" w:hanging="0"/>
        <w:outlineLvl w:val="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1.5.1 ESCAVAÇÃO PARA ABERTURA DE VALAS 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BodyText2"/>
        <w:widowControl/>
        <w:ind w:firstLine="708"/>
        <w:rPr/>
      </w:pPr>
      <w:r>
        <w:rPr>
          <w:rFonts w:cs="Arial"/>
          <w:bCs/>
          <w:sz w:val="22"/>
          <w:szCs w:val="22"/>
        </w:rPr>
        <w:t>A execução de valas tem como finalidade fazer com que se crie um sistema de drenagem pluvial e escoamento de águas proveniente das chuvas.</w:t>
      </w:r>
    </w:p>
    <w:p>
      <w:pPr>
        <w:pStyle w:val="BodyText21"/>
        <w:ind w:left="0" w:firstLine="708"/>
        <w:rPr/>
      </w:pPr>
      <w:r>
        <w:rPr>
          <w:rFonts w:cs="Arial" w:ascii="Arial" w:hAnsi="Arial"/>
          <w:sz w:val="22"/>
          <w:szCs w:val="22"/>
        </w:rPr>
        <w:t xml:space="preserve">As valas que deverão ser abertas preferencialmente no sentido de jusante para a montante e executadas em caixão (talude vertical), a partir dos pontos de lançamento ou de pontos onde seja viável o seu esgotamento por gravidade, caso ocorra presença de água durante a escavação. A Executante dos serviços, para garantir as condições de segurança para todos e o trânsito geral, o trecho deverá ser sinalizado e protegido contra os riscos de acidentes. </w:t>
      </w:r>
    </w:p>
    <w:p>
      <w:pPr>
        <w:pStyle w:val="BodyText2"/>
        <w:widowControl/>
        <w:rPr/>
      </w:pPr>
      <w:r>
        <w:rPr>
          <w:rFonts w:cs="Arial"/>
          <w:bCs/>
          <w:sz w:val="22"/>
          <w:szCs w:val="22"/>
        </w:rPr>
        <w:tab/>
        <w:t>As valas serão executadas ao longo da via conforme especificado no projeto em anexo, tendo suas características definidas conforme as necessidades do terreno “in loco”.</w:t>
      </w:r>
    </w:p>
    <w:p>
      <w:pPr>
        <w:pStyle w:val="BodyText2"/>
        <w:widowControl/>
        <w:ind w:firstLine="72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A operação para a execução do referido serviço consiste em:</w:t>
      </w:r>
    </w:p>
    <w:p>
      <w:pPr>
        <w:pStyle w:val="BodyText2"/>
        <w:widowControl/>
        <w:ind w:firstLine="720"/>
        <w:rPr/>
      </w:pPr>
      <w:r>
        <w:rPr>
          <w:rFonts w:cs="Arial"/>
          <w:bCs/>
          <w:sz w:val="22"/>
          <w:szCs w:val="22"/>
        </w:rPr>
        <w:t>- Operação de locação e marcação pela topografia no local, e só após isto se deve estar liberado para que os equipamentos comecem os serviços;</w:t>
      </w:r>
    </w:p>
    <w:p>
      <w:pPr>
        <w:pStyle w:val="BodyText2"/>
        <w:widowControl/>
        <w:ind w:firstLine="720"/>
        <w:rPr/>
      </w:pPr>
      <w:r>
        <w:rPr>
          <w:rFonts w:cs="Arial"/>
          <w:bCs/>
          <w:sz w:val="22"/>
          <w:szCs w:val="22"/>
        </w:rPr>
        <w:t>- Escavar com escavadeira hidráulica nos trechos especificados no projeto e posteriormente locado pela topografia;</w:t>
      </w:r>
    </w:p>
    <w:p>
      <w:pPr>
        <w:pStyle w:val="BodyText2"/>
        <w:widowControl/>
        <w:ind w:firstLine="720"/>
        <w:rPr/>
      </w:pPr>
      <w:r>
        <w:rPr>
          <w:rFonts w:cs="Arial"/>
          <w:bCs/>
          <w:sz w:val="22"/>
          <w:szCs w:val="22"/>
        </w:rPr>
        <w:t>- Executar operações de corte e remoção do material até que a vala propriamente dita esteja conformada nas suas cotas e com caimento suficiente para um bom escoamento.</w:t>
      </w:r>
    </w:p>
    <w:p>
      <w:pPr>
        <w:pStyle w:val="BodyText2"/>
        <w:widowControl/>
        <w:ind w:firstLine="72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- Para se executar este tipo de serviço deverão empregar-se os seguintes equipamentos:</w:t>
      </w:r>
    </w:p>
    <w:p>
      <w:pPr>
        <w:pStyle w:val="BodyText2"/>
        <w:widowControl/>
        <w:ind w:firstLine="993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* Escavadeira hidráulica;</w:t>
      </w:r>
    </w:p>
    <w:p>
      <w:pPr>
        <w:pStyle w:val="BodyText2"/>
        <w:widowControl/>
        <w:ind w:firstLine="993"/>
        <w:rPr/>
      </w:pPr>
      <w:r>
        <w:rPr>
          <w:rFonts w:cs="Arial"/>
          <w:bCs/>
          <w:sz w:val="22"/>
          <w:szCs w:val="22"/>
        </w:rPr>
        <w:t>* Caminhões transportadores em geral;</w:t>
      </w:r>
    </w:p>
    <w:p>
      <w:pPr>
        <w:pStyle w:val="BodyText2"/>
        <w:widowControl/>
        <w:ind w:firstLine="709"/>
        <w:rPr/>
      </w:pPr>
      <w:r>
        <w:rPr>
          <w:rFonts w:eastAsia="Arial"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Além dos equipamentos acima citados deverão executar-se serviços manuais no tocante a acabamentos finais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execução das valas deverá prever a utilização racional de equipamentos apropriados atendidas as condições locais e a produtividade exigida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fundo das valas, antes do assentamento do tubo, deverá ser regularizado, compactado e nivelado com uma tolerância de +- 0,01m. Qualquer excesso de escavação ou depressão no fundo da vala desse ser preenchido com material granular fino compactado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numPr>
          <w:ilvl w:val="0"/>
          <w:numId w:val="0"/>
        </w:numPr>
        <w:ind w:left="0" w:hanging="0"/>
        <w:outlineLvl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5.2 </w:t>
      </w:r>
      <w:r>
        <w:rPr>
          <w:rFonts w:cs="Arial" w:ascii="Arial" w:hAnsi="Arial"/>
          <w:b/>
          <w:bCs/>
          <w:sz w:val="22"/>
          <w:szCs w:val="22"/>
        </w:rPr>
        <w:t>PREPARAÇÃO DO FUNDO DA VALA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fundo das valas, antes do assentamento dos tubos deverá ser regularizado, compactado e nivelado com uma tolerância de +- 0,01m. Qualquer excesso de escavação ou depressão no fundo da vala desse ser preenchido com material granular fino compactado. O material utilizado na regularização deverá ser proveniente da própria escavação quando o mesmo for de boa qualidade ou de jazida próxima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numPr>
          <w:ilvl w:val="0"/>
          <w:numId w:val="0"/>
        </w:numPr>
        <w:ind w:left="0" w:hanging="0"/>
        <w:outlineLvl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5.3-1.5.4 </w:t>
      </w:r>
      <w:r>
        <w:rPr>
          <w:rFonts w:cs="Arial" w:ascii="Arial" w:hAnsi="Arial"/>
          <w:b/>
          <w:bCs/>
          <w:sz w:val="22"/>
          <w:szCs w:val="22"/>
        </w:rPr>
        <w:t xml:space="preserve">REDE DE ESGOTAMENTO - </w:t>
      </w:r>
      <w:r>
        <w:rPr>
          <w:rFonts w:cs="Arial" w:ascii="Arial" w:hAnsi="Arial"/>
          <w:b/>
          <w:sz w:val="22"/>
          <w:szCs w:val="22"/>
        </w:rPr>
        <w:t>ASSENTAMENTO DE TUBOS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contratada, somente após a regularização do fundo das valas poderá iniciar o serviço de assentamento da rede de esgotamento. 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rede coletora será constituída por tubos de concreto com seção circular de Ø400mm (classe PS-1) e Ø400mm (classe PA-1), os quais deverão ser executados sob o pavimento regularizado, não serão executados com berço de concreto. </w:t>
      </w:r>
    </w:p>
    <w:p>
      <w:pPr>
        <w:pStyle w:val="BodyText21"/>
        <w:ind w:left="0" w:firstLine="708"/>
        <w:rPr/>
      </w:pPr>
      <w:r>
        <w:rPr>
          <w:rFonts w:cs="Arial" w:ascii="Arial" w:hAnsi="Arial"/>
          <w:sz w:val="22"/>
          <w:szCs w:val="22"/>
        </w:rPr>
        <w:t xml:space="preserve">A operação de preparo do local e colocação dos elementos de microdrenagem se dará pela seguinte forma: 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escavação e regularização do fundo das valas com as declividades e profundidades convenientes para que haja um bom escoamento das águas;</w:t>
      </w:r>
    </w:p>
    <w:p>
      <w:pPr>
        <w:pStyle w:val="BodyText21"/>
        <w:ind w:left="0" w:firstLine="708"/>
        <w:rPr/>
      </w:pPr>
      <w:r>
        <w:rPr>
          <w:rFonts w:cs="Arial" w:ascii="Arial" w:hAnsi="Arial"/>
          <w:sz w:val="22"/>
          <w:szCs w:val="22"/>
        </w:rPr>
        <w:t>b) instalação de tubos conectando-se às caixas coletoras;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rejuntamento dos tubos com argamassa traço 1:3 (cimento e areia média), preparo manual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execução do reaterro, preferencialmente com o próprio material escavado, desde que este seja de boa qualidade, ou material adequado;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O reaterro deve ser compactado com compactador mecânico ou com a própria retroescavadeira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assentamento dos elementos de microdrenagem deverá ser executado de jusante para montante, sobre o fundo da vala após a regularização e compactação e os mesmos deverão ser rejuntados com argamassa traço 1:3 (cimento e areia média), preparo manual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ejuntamento deve ser feito de modo a atingir toda a tubulação, a fim de garantir sua estanqueidade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spacing w:lineRule="exact" w: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numPr>
          <w:ilvl w:val="0"/>
          <w:numId w:val="0"/>
        </w:numPr>
        <w:ind w:left="0" w:hanging="0"/>
        <w:outlineLvl w:val="2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5.5 REATERRO DE VALAS</w:t>
      </w:r>
    </w:p>
    <w:p>
      <w:pPr>
        <w:pStyle w:val="BodyText21"/>
        <w:ind w:left="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 reaterro das vala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á ser executado acima da geratriz superior da tubulação até a altura que não comprometa a eficácia da mesma e conforme o projeto. Deverá ser compactado com o emprego de equipamento mecânico após a execução do reaterro.</w:t>
      </w:r>
    </w:p>
    <w:p>
      <w:pPr>
        <w:pStyle w:val="BodyText21"/>
        <w:ind w:left="0" w:hanging="0"/>
        <w:rPr/>
      </w:pPr>
      <w:r>
        <w:rPr>
          <w:rFonts w:cs="Arial" w:ascii="Arial" w:hAnsi="Arial"/>
          <w:sz w:val="22"/>
          <w:szCs w:val="22"/>
        </w:rPr>
        <w:tab/>
        <w:t xml:space="preserve">O material utilizado no reaterro deverá ser proveniente da própria escavação quando o mesmo for de boa qualidade ou de jazida próxima. Completado o envolvimento lateral da tubulação, deve ser processado o recobrimento da vala, com material de boa qualidade, isento de pedras e outros corpos estranhos, oriundo da escavação ou importado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Heading2"/>
        <w:rPr>
          <w:rFonts w:ascii="Arial" w:hAnsi="Arial" w:cs="Arial"/>
          <w:i w:val="false"/>
          <w:i w:val="false"/>
          <w:sz w:val="22"/>
          <w:szCs w:val="22"/>
          <w:lang w:val="pt-PT"/>
        </w:rPr>
      </w:pPr>
      <w:r>
        <w:rPr>
          <w:rFonts w:cs="Arial" w:ascii="Arial" w:hAnsi="Arial"/>
          <w:i w:val="false"/>
          <w:sz w:val="22"/>
          <w:szCs w:val="22"/>
          <w:lang w:val="pt-PT"/>
        </w:rPr>
        <w:t>1.6 MICRODRENAGEM CAIXAS COLETORAS</w:t>
      </w:r>
    </w:p>
    <w:p>
      <w:pPr>
        <w:pStyle w:val="BodyText21"/>
        <w:numPr>
          <w:ilvl w:val="0"/>
          <w:numId w:val="0"/>
        </w:numPr>
        <w:ind w:left="0" w:hanging="0"/>
        <w:outlineLvl w:val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6.1 ESCAVAÇÃO DE VALA PARA AS CAIXAS COLETORAS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 caixas coletoras ou bocas de lobo são dispositivos a serem executados junto às redes laterais, em áreas urbanizadas, com o objetivo de captar as águas pluviais e conduzi-las a rede condutora. Antes de serem construídas deverá ser aberta uma vala. </w:t>
      </w:r>
      <w:r>
        <w:rPr>
          <w:rFonts w:cs="Arial" w:ascii="Arial" w:hAnsi="Arial"/>
          <w:bCs/>
          <w:sz w:val="22"/>
          <w:szCs w:val="22"/>
        </w:rPr>
        <w:t>A operação para a execução do referido serviço consiste em:</w:t>
      </w:r>
    </w:p>
    <w:p>
      <w:pPr>
        <w:pStyle w:val="BodyText2"/>
        <w:widowControl/>
        <w:ind w:firstLine="720"/>
        <w:rPr/>
      </w:pPr>
      <w:r>
        <w:rPr>
          <w:rFonts w:cs="Arial"/>
          <w:bCs/>
          <w:sz w:val="22"/>
          <w:szCs w:val="22"/>
        </w:rPr>
        <w:t>- Operação de locação e marcação pela topografia no local, e só após isto se deve estar liberado para que os equipamentos comecem os serviços;</w:t>
      </w:r>
    </w:p>
    <w:p>
      <w:pPr>
        <w:pStyle w:val="BodyText2"/>
        <w:widowControl/>
        <w:ind w:firstLine="720"/>
        <w:rPr/>
      </w:pPr>
      <w:r>
        <w:rPr>
          <w:rFonts w:cs="Arial"/>
          <w:bCs/>
          <w:sz w:val="22"/>
          <w:szCs w:val="22"/>
        </w:rPr>
        <w:t>- Escavar com escavadeira hidráulica nos trechos especificados no projeto e posteriormente locado pela topografia;</w:t>
      </w:r>
    </w:p>
    <w:p>
      <w:pPr>
        <w:pStyle w:val="BodyText2"/>
        <w:widowControl/>
        <w:ind w:firstLine="720"/>
        <w:rPr/>
      </w:pPr>
      <w:r>
        <w:rPr>
          <w:rFonts w:cs="Arial"/>
          <w:bCs/>
          <w:sz w:val="22"/>
          <w:szCs w:val="22"/>
        </w:rPr>
        <w:t>- Executar operações de corte e remoção do material até que a vala propriamente dita esteja conformada nas suas cotas e com caimento suficiente para um bom escoamento.</w:t>
      </w:r>
    </w:p>
    <w:p>
      <w:pPr>
        <w:pStyle w:val="BodyText2"/>
        <w:widowControl/>
        <w:ind w:firstLine="72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- Para se executar este tipo de serviço deverão empregar-se os seguintes equipamentos:</w:t>
      </w:r>
    </w:p>
    <w:p>
      <w:pPr>
        <w:pStyle w:val="BodyText2"/>
        <w:widowControl/>
        <w:ind w:firstLine="993"/>
        <w:rPr/>
      </w:pPr>
      <w:r>
        <w:rPr>
          <w:rFonts w:cs="Arial"/>
          <w:bCs/>
          <w:sz w:val="22"/>
          <w:szCs w:val="22"/>
        </w:rPr>
        <w:t>* Escavadeira hidráulica;</w:t>
      </w:r>
    </w:p>
    <w:p>
      <w:pPr>
        <w:pStyle w:val="BodyText2"/>
        <w:widowControl/>
        <w:ind w:firstLine="993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* Caminhões transportadores em geral;</w:t>
      </w:r>
    </w:p>
    <w:p>
      <w:pPr>
        <w:pStyle w:val="BodyText2"/>
        <w:widowControl/>
        <w:ind w:firstLine="709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Além dos equipamentos acima citados deverão executar-se serviços manuais no tocante a acabamentos finais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 xml:space="preserve">, pelo preço constante na planilha de quantidades e preços da proposta comercial da CONTRATADA e após o Aceite da Fiscalização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numPr>
          <w:ilvl w:val="0"/>
          <w:numId w:val="0"/>
        </w:numPr>
        <w:ind w:left="0" w:hanging="0"/>
        <w:outlineLvl w:val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6.2 CAIXAS COLETORAS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 caixas coletoras ou bocas de lobo são dispositivos a serem executados junto às redes laterais, em áreas urbanizadas, com o objetivo de captar as águas pluviais e conduzi-las a rede condutora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ão construídas, conforme a composição da SINAPI abaixo: </w:t>
      </w:r>
    </w:p>
    <w:tbl>
      <w:tblPr>
        <w:tblW w:w="95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"/>
        <w:gridCol w:w="5754"/>
        <w:gridCol w:w="1268"/>
        <w:gridCol w:w="1544"/>
      </w:tblGrid>
      <w:tr>
        <w:trPr>
          <w:trHeight w:val="5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b/>
                <w:bCs/>
                <w:color w:val="000000"/>
                <w:sz w:val="16"/>
                <w:szCs w:val="16"/>
              </w:rPr>
              <w:t>9793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;Courier New" w:hAnsi="Courier;Courier New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b/>
                <w:bCs/>
                <w:color w:val="000000"/>
                <w:sz w:val="16"/>
                <w:szCs w:val="16"/>
              </w:rPr>
              <w:t>CAIXA PARA BOCA DE LOBO SIMPLES RETANGULAR, EM CONCRETO PRÉ-MOLDADO, DIMENSÕES INTERNAS: 0,6X1,0X1,2 M. AF_12/2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b/>
                <w:bCs/>
                <w:color w:val="000000"/>
                <w:sz w:val="16"/>
                <w:szCs w:val="16"/>
              </w:rPr>
              <w:t>U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5678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RETROESCAVADEIRA SOBRE RODAS COM CARREGADEIRA, TRAÇÃO 4X4, POTÊNCIA LÍQ. 88 HP, CAÇAMBA CARREG. CAP. MÍN. 1 M3, CAÇAMBA RETRO CAP. 0,26 M3, PESO OPERACIONAL MÍN. 6.674 KG, PROFUNDIDADE ESCAVAÇÃO MÁX. 4,37 M - CHP DIURNO. AF_06/20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CHP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0,1567000</w:t>
            </w:r>
          </w:p>
        </w:tc>
      </w:tr>
      <w:tr>
        <w:trPr>
          <w:trHeight w:val="5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5679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RETROESCAVADEIRA SOBRE RODAS COM CARREGADEIRA, TRAÇÃO 4X4, POTÊNCIA LÍQ. 88 HP, CAÇAMBA CARREG. CAP. MÍN. 1 M3, CAÇAMBA RETRO CAP. 0,26 M3, PESO OPERACIONAL MÍN. 6.674 KG, PROFUNDIDADE ESCAVAÇÃO MÁX. 4,37 M - CHI DIURNO. AF_06/20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CH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0,3194000</w:t>
            </w:r>
          </w:p>
        </w:tc>
      </w:tr>
      <w:tr>
        <w:trPr>
          <w:trHeight w:val="40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7258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TIJOLO CERAMICO MACICO COMUM *5 X 10 X 20* CM (L X A X C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44,1000000</w:t>
            </w:r>
          </w:p>
        </w:tc>
      </w:tr>
      <w:tr>
        <w:trPr>
          <w:trHeight w:val="40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4338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MEIO-FIO OU GUIA DE CONCRETO PRE-MOLDADO, TIPO CHAPEU PARA BOCA DE LOBO,  DIMENSOES *1,20* X 0,15 X 0,30 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1,0000000</w:t>
            </w:r>
          </w:p>
        </w:tc>
      </w:tr>
      <w:tr>
        <w:trPr>
          <w:trHeight w:val="40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43439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CAIXA PRE-MOLDADA PARA BOCA DE LOBO, EM CONCRETO ARMADO, COM FCK DE 25 MPA, COM DIMENSOES 1,10 X 0,65 X 1,00 M (COMPRIMENTO X LARGURA X ALTURA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1,0000000</w:t>
            </w:r>
          </w:p>
        </w:tc>
      </w:tr>
      <w:tr>
        <w:trPr>
          <w:trHeight w:val="5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8731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ARGAMASSA TRAÇO 1:4 (EM VOLUME DE CIMENTO E AREIA GROSSA ÚMIDA) PARA CHAPISCO CONVENCIONAL, PREPARO MECÂNICO COM BETONEIRA 400 L. AF_08/2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0,0040000</w:t>
            </w:r>
          </w:p>
        </w:tc>
      </w:tr>
      <w:tr>
        <w:trPr>
          <w:trHeight w:val="40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88309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PEDREIRO COM ENCARGOS COMPLEMENTARE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1,7040000</w:t>
            </w:r>
          </w:p>
        </w:tc>
      </w:tr>
      <w:tr>
        <w:trPr>
          <w:trHeight w:val="40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8831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SERVENTE COM ENCARGOS COMPLEMENTARE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1,3388000</w:t>
            </w:r>
          </w:p>
        </w:tc>
      </w:tr>
      <w:tr>
        <w:trPr>
          <w:trHeight w:val="5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88628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ARGAMASSA TRAÇO 1:3 (EM VOLUME DE CIMENTO E AREIA MÉDIA ÚMIDA), PREPARO MECÂNICO COM BETONEIRA 400 L. AF_08/2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0,0215000</w:t>
            </w:r>
          </w:p>
        </w:tc>
      </w:tr>
      <w:tr>
        <w:trPr>
          <w:trHeight w:val="5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9773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PEÇA RETANGULAR PRÉ-MOLDADA, VOLUME DE CONCRETO DE 30 A 100 LITROS, TAXA DE AÇO APROXIMADA DE 30KG/M³. AF_01/20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0,0484000</w:t>
            </w:r>
          </w:p>
        </w:tc>
      </w:tr>
      <w:tr>
        <w:trPr>
          <w:trHeight w:val="5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10162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PREPARO DE FUNDO DE VALA COM LARGURA MENOR QUE 1,5 M, COM CAMADA DE AREIA, LANÇAMENTO MECANIZADO. AF_08/2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alibri"/>
                <w:color w:val="000000"/>
                <w:sz w:val="16"/>
                <w:szCs w:val="16"/>
              </w:rPr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ourier;Courier New" w:hAnsi="Courier;Courier New"/>
                <w:color w:val="000000"/>
                <w:sz w:val="16"/>
                <w:szCs w:val="16"/>
              </w:rPr>
              <w:t>0,0585000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operação de preparo do local e construção das caixas se dará pela seguinte forma: </w:t>
      </w:r>
    </w:p>
    <w:p>
      <w:pPr>
        <w:pStyle w:val="BodyText21"/>
        <w:ind w:left="0" w:firstLine="708"/>
        <w:rPr/>
      </w:pPr>
      <w:r>
        <w:rPr>
          <w:rFonts w:cs="Arial" w:ascii="Arial" w:hAnsi="Arial"/>
          <w:sz w:val="22"/>
          <w:szCs w:val="22"/>
        </w:rPr>
        <w:t>a) escavação e remoção do material existente, de forma a comportar a caixa coletora ou “boca-de-lobo” prevista, sendo estes executados sobre a canalização;</w:t>
      </w:r>
    </w:p>
    <w:p>
      <w:pPr>
        <w:pStyle w:val="BodyText21"/>
        <w:ind w:left="0" w:firstLine="708"/>
        <w:rPr/>
      </w:pPr>
      <w:r>
        <w:rPr>
          <w:rFonts w:cs="Arial" w:ascii="Arial" w:hAnsi="Arial"/>
          <w:sz w:val="22"/>
          <w:szCs w:val="22"/>
        </w:rPr>
        <w:t>b) execução das paredes em alvenaria, assentados e revestida com argamassa, preparo manual, conectando-a à rede condutora e ajustando o (s) tubo (s) de entrada e/ou saída à alvenaria executada, através de rejunte com argamassa;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caixas coletoras serão executadas sobre a geratriz inferior da tubulação e terão as seguintes dimensões: (0,60mx1,10mx1,30m (internamente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numPr>
          <w:ilvl w:val="0"/>
          <w:numId w:val="0"/>
        </w:numPr>
        <w:ind w:left="0" w:hanging="0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7 SERVIÇOS DE PAVIMENTAÇÃO COM BLOCO INTERTRAVADO – PVS</w:t>
      </w:r>
    </w:p>
    <w:p>
      <w:pPr>
        <w:pStyle w:val="BodyText21"/>
        <w:numPr>
          <w:ilvl w:val="0"/>
          <w:numId w:val="0"/>
        </w:numPr>
        <w:ind w:left="0" w:hanging="0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21"/>
        <w:numPr>
          <w:ilvl w:val="0"/>
          <w:numId w:val="0"/>
        </w:numPr>
        <w:ind w:left="0" w:hanging="0"/>
        <w:outlineLvl w:val="1"/>
        <w:rPr/>
      </w:pPr>
      <w:r>
        <w:rPr>
          <w:rFonts w:cs="Arial" w:ascii="Arial" w:hAnsi="Arial"/>
          <w:b/>
          <w:sz w:val="22"/>
          <w:szCs w:val="22"/>
        </w:rPr>
        <w:t>1.7.1 EXECUÇÃO DE PAVIMENTO EM PISO INTERTRAVADO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 via pavimentada com bloco intertravado será com bloco de concreto e terão as seguintes dimensões: bloco 16 faces de 22 x 11 cm espessura 8 cm, resistência de 35MPa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 material usado no colchão será de pó de brita com a espessura de 0,0568m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 transporte dos blocos será feito com caminhão carroceria com capacidade de 9T por via pavimentada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 encarregado fará o alinhamento do pavimento que poderá ser paralelo ao meio-fio da via ou na longitudinal da via, para que as peças fiquem perpendiculares com o meio-fio travando todo o pavimento. Deverá ser puxada uma linha bem esticada para definição do alinhamento. Ao longo deste alinhamento inicia-se o assentamento dos blocos definindo assim a mestra. Nessa marcação será verificada a declividade transversal, que será de no mínimo 3% longitudinal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 w:val="22"/>
        </w:rPr>
        <w:t xml:space="preserve">O assentamento dos blocos será iniciado na mestra (centro da via) em direção aos bordos, colocado verticalmente de cima para baixo, permitindo o espaçamento mínimo entre eles para garantir o travamento. A colocação deve evitar qualquer deslocamento dos já assentados e também as irregularidades na camada de areia, devendo verificar se estão sendo bem assentados e ajustados. </w:t>
      </w:r>
      <w:r>
        <w:rPr>
          <w:rFonts w:cs="Arial" w:ascii="Arial" w:hAnsi="Arial"/>
          <w:sz w:val="22"/>
        </w:rPr>
        <w:t xml:space="preserve">A junta entre os blocos não deverá ser menor que 3mm e não superior a 5mm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</w:rPr>
        <w:t>A superfície acabada deve estar dentro do limite de 0,01m em relação ao nível especificado. A deformação máxima, medida por uma régua de 3m colocada paralelamente ao eixo longitudinal da via, não deverá exceder 0,01m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erto das bocas de lobo as inclinações deverão ser mais acentuadas de forma a facilitar o acesso das águas pluviais às mesmas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Após o término do assentamento será executado o rejuntamento, espalhando-se uma camada de pó de brita e com varrições sucessivas até o perfeito preenchimento das juntas. Com uma placa vibratória CM-13 será batido todo o piso para que ele termine de assentar sobre o colchão de pó de brita e as juntas entre um bloco e outro também se acertem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</w:rPr>
        <w:t>A pista deverá ser molhada a fim de auxiliar a aderência do material de rejuntamento com blocos, depois do rejuntament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arremates nas laterais, junto ao meio fio será executado ao longo da via com graute para rejunte da pavimentação. Este procedimento evita a erosão. Ao longo de toda a via e ao lado do meio fio com 1,00m de largura e cada lado da via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 w:val="22"/>
        </w:rPr>
        <w:t>A via só poderá ser liberada para o tráfego após estar definitivamente concluída conforme o projet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3"/>
        <w:jc w:val="left"/>
        <w:rPr>
          <w:sz w:val="22"/>
        </w:rPr>
      </w:pPr>
      <w:r>
        <w:rPr>
          <w:sz w:val="22"/>
        </w:rPr>
        <w:t xml:space="preserve">1.7.2 TRANSPORTE DE MATERIAIS 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odos os materiais deverão ser transportados até a obra com caminhões que comportam as quantidades dos mesmos. 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O transporte do pó de brita será feito com caminhão basculante com capacidade de 6,00m³ por via pavimentada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7.3 EXECUÇÃO DE GRAUTEAMENTO AO LONGO DA V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Será executado ao longo da via o grauteamento para rejunte da pavimentação. Este procedimento evita a erosão. Ao longo de toda a via e ao lado do meio fio com 1,00m de largura e cada lado da vi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agamento e a medição deste serviço serão feitos por EVENTO, pelo preço constante na planilha de quantidades e preços da proposta comercial da CONTRATADA e após o Aceite da Fiscalização.</w:t>
      </w:r>
    </w:p>
    <w:p>
      <w:pPr>
        <w:pStyle w:val="BodyText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.8 SINALIZAÇÃO VIÁRIA</w:t>
      </w:r>
    </w:p>
    <w:p>
      <w:pPr>
        <w:pStyle w:val="TextBody"/>
        <w:spacing w:before="0" w:after="0"/>
        <w:ind w:firstLine="6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projeto de sinalização é composto por sinalização vertical e horizontal e foi elaborado de acordo com o Manual do Conselho Nacional de Trânsito - CONTRAN - Volume I, II, III e IV e o novo Código de Trânsito Brasileiro – lei nº 9.503 de 23 de setembro de 1997 e a resolução 160 de 22 de abril de 2004.</w:t>
      </w:r>
    </w:p>
    <w:p>
      <w:pPr>
        <w:pStyle w:val="TextBody"/>
        <w:spacing w:before="0" w:after="0"/>
        <w:ind w:firstLine="61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sinalização proposta atende os princípios de visibilidade, legibilidade diurna e noturna e a compreensão rápida do significado das indicações, informações e advertências baseado no projeto geométric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o serviço de sinalização vária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TextBody"/>
        <w:spacing w:before="0" w:after="0"/>
        <w:ind w:firstLine="6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2"/>
        <w:rPr/>
      </w:pPr>
      <w:r>
        <w:rPr>
          <w:rFonts w:cs="Arial" w:ascii="Arial" w:hAnsi="Arial"/>
          <w:b/>
          <w:sz w:val="22"/>
          <w:szCs w:val="22"/>
        </w:rPr>
        <w:t>1.98.1 SINALIZAÇÃO HORIZONTAL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</w:rPr>
        <w:t>A sinalização horizontal tem a finalidade de fornecer informações que permitam aos usuários das vias adotarem comportamentos adequados, de modo a aumentar a segurança e fluidez do transito, ordenar o fluxo de trafego, canalizar e orientar os usuários da via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inalização horizontal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mite o melhor aproveitamento do espaço viário disponível, maximizando seu us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menta a segurança em condições adversas tais como: neblina, chuva e noit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</w:rPr>
        <w:t>Contribui para a redução de acidentes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mite mensagens aos condutores e pedestres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inalização horizontal e constituída por combinações de traçado e cores que definem os diversos tipos de marcas viári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4"/>
        </w:numPr>
        <w:jc w:val="left"/>
        <w:rPr>
          <w:rFonts w:eastAsia="Arial-BoldMT;MS Mincho" w:cs="Arial"/>
          <w:bCs/>
          <w:sz w:val="22"/>
          <w:szCs w:val="22"/>
        </w:rPr>
      </w:pPr>
      <w:r>
        <w:rPr>
          <w:rFonts w:eastAsia="Arial-BoldMT;MS Mincho" w:cs="Arial"/>
          <w:bCs/>
          <w:sz w:val="22"/>
          <w:szCs w:val="22"/>
        </w:rPr>
        <w:t>MATERIAIS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eastAsia="Arial-BoldMT;MS Mincho" w:cs="Arial" w:ascii="Arial" w:hAnsi="Arial"/>
          <w:sz w:val="22"/>
        </w:rPr>
        <w:t xml:space="preserve">Diversos materiais podem ser empregados na execução da sinalização horizontal. A escolha do material mais apropriado para cada situação </w:t>
      </w:r>
      <w:r>
        <w:rPr>
          <w:rFonts w:eastAsia="Arial-BoldMT;MS Mincho" w:cs="Arial" w:ascii="Arial" w:hAnsi="Arial"/>
          <w:bCs/>
          <w:sz w:val="22"/>
        </w:rPr>
        <w:t xml:space="preserve">deve </w:t>
      </w:r>
      <w:r>
        <w:rPr>
          <w:rFonts w:eastAsia="Arial-BoldMT;MS Mincho" w:cs="Arial" w:ascii="Arial" w:hAnsi="Arial"/>
          <w:sz w:val="22"/>
        </w:rPr>
        <w:t xml:space="preserve">considerar os seguintes fatores:  volume e classificação do trafego (VDM), qualidade e vida útil do pavimento, frequência de manutenção, dentre outros. </w:t>
      </w:r>
      <w:r>
        <w:rPr>
          <w:rFonts w:cs="Arial" w:ascii="Arial" w:hAnsi="Arial"/>
          <w:sz w:val="22"/>
        </w:rPr>
        <w:t xml:space="preserve">Para proporcionar melhor visibilidade noturna a sinalização horizontal </w:t>
      </w:r>
      <w:r>
        <w:rPr>
          <w:rFonts w:eastAsia="Arial-BoldMT;MS Mincho" w:cs="Arial" w:ascii="Arial" w:hAnsi="Arial"/>
          <w:bCs/>
          <w:sz w:val="22"/>
        </w:rPr>
        <w:t>deve</w:t>
      </w:r>
      <w:r>
        <w:rPr>
          <w:rFonts w:eastAsia="Arial-BoldMT;MS Mincho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ser sempre retrorrefletiv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4"/>
        </w:numPr>
        <w:jc w:val="left"/>
        <w:rPr>
          <w:rFonts w:eastAsia="Arial-BoldMT;MS Mincho" w:cs="Arial"/>
          <w:bCs/>
          <w:sz w:val="2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51555</wp:posOffset>
            </wp:positionH>
            <wp:positionV relativeFrom="paragraph">
              <wp:posOffset>10795</wp:posOffset>
            </wp:positionV>
            <wp:extent cx="2513330" cy="21602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-BoldMT;MS Mincho" w:cs="Arial"/>
          <w:bCs/>
          <w:sz w:val="22"/>
        </w:rPr>
        <w:t xml:space="preserve">FAIXA DE TRAVESSIA DE PEDESTRES (FTP)  </w:t>
      </w:r>
    </w:p>
    <w:p>
      <w:pPr>
        <w:pStyle w:val="BodyText21"/>
        <w:ind w:left="0" w:firstLine="708"/>
        <w:rPr>
          <w:rFonts w:ascii="Arial" w:hAnsi="Arial" w:eastAsia="Arial-BoldMT;MS Mincho" w:cs="Arial"/>
          <w:b/>
          <w:b/>
          <w:bCs/>
          <w:sz w:val="22"/>
        </w:rPr>
      </w:pPr>
      <w:r>
        <w:rPr>
          <w:rFonts w:eastAsia="Arial-BoldMT;MS Mincho" w:cs="Arial" w:ascii="Arial" w:hAnsi="Arial"/>
          <w:b/>
          <w:bCs/>
          <w:sz w:val="22"/>
        </w:rPr>
        <w:t>FTP-1: “TIPO ZEBRADA”</w:t>
      </w:r>
    </w:p>
    <w:p>
      <w:pPr>
        <w:pStyle w:val="BodyText21"/>
        <w:ind w:left="0" w:firstLine="708"/>
        <w:rPr>
          <w:rFonts w:ascii="Arial" w:hAnsi="Arial" w:eastAsia="Arial-BoldMT;MS Mincho" w:cs="Arial"/>
          <w:b/>
          <w:b/>
          <w:bCs/>
          <w:sz w:val="22"/>
        </w:rPr>
      </w:pPr>
      <w:r>
        <w:rPr>
          <w:rFonts w:eastAsia="Arial-BoldMT;MS Mincho" w:cs="Arial" w:ascii="Arial" w:hAnsi="Arial"/>
          <w:b/>
          <w:bCs/>
          <w:sz w:val="22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sz w:val="22"/>
        </w:rPr>
        <w:t>A faixa delimita a área destinada a travessia de pedestres e regulamenta a prioridade de passagem dos mesmos em relação aos veículos, nos casos previstos pelo CTB.</w:t>
      </w:r>
    </w:p>
    <w:p>
      <w:pPr>
        <w:pStyle w:val="Normal"/>
        <w:autoSpaceDE w:val="false"/>
        <w:ind w:firstLine="708"/>
        <w:jc w:val="both"/>
        <w:rPr>
          <w:rFonts w:ascii="Arial" w:hAnsi="Arial" w:eastAsia="Arial-BoldMT;MS Mincho" w:cs="Arial"/>
          <w:sz w:val="22"/>
        </w:rPr>
      </w:pPr>
      <w:r>
        <w:rPr>
          <w:rFonts w:cs="Arial" w:ascii="Arial" w:hAnsi="Arial"/>
          <w:sz w:val="22"/>
          <w:szCs w:val="22"/>
        </w:rPr>
        <w:t>A largura (l) das linhas varia de 0,30 m a 0,40 m e a distância (</w:t>
      </w:r>
      <w:r>
        <w:rPr>
          <w:rFonts w:eastAsia="Arial-BoldMT;MS Mincho" w:cs="Arial" w:ascii="Arial" w:hAnsi="Arial"/>
          <w:bCs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) entre elas de 0,30 m a 0,80 m. A extensão mínima das linhas e de 3,00 m, podendo variar em função do volume de pedestres e da visibilidade, sendo recomendada 4,00 m. No projeto será utilizada a extensão de 3,60m. A cor da linha é branca e será utilizado a tinta acrílica para a execução da pintura. A faixa d</w:t>
      </w:r>
      <w:r>
        <w:rPr>
          <w:rFonts w:eastAsia="Arial-BoldMT;MS Mincho" w:cs="Arial" w:ascii="Arial" w:hAnsi="Arial"/>
          <w:bCs/>
          <w:sz w:val="22"/>
        </w:rPr>
        <w:t>eve</w:t>
      </w:r>
      <w:r>
        <w:rPr>
          <w:rFonts w:eastAsia="Arial-BoldMT;MS Mincho" w:cs="Arial" w:ascii="Arial" w:hAnsi="Arial"/>
          <w:b/>
          <w:bCs/>
          <w:sz w:val="22"/>
        </w:rPr>
        <w:t xml:space="preserve"> </w:t>
      </w:r>
      <w:r>
        <w:rPr>
          <w:rFonts w:eastAsia="Arial-BoldMT;MS Mincho" w:cs="Arial" w:ascii="Arial" w:hAnsi="Arial"/>
          <w:sz w:val="22"/>
        </w:rPr>
        <w:t>ocupar toda a largura da pista, conforme mostra a figura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3"/>
        <w:jc w:val="left"/>
        <w:rPr>
          <w:sz w:val="22"/>
        </w:rPr>
      </w:pPr>
      <w:r>
        <w:rPr>
          <w:rFonts w:cs="Arial"/>
          <w:color w:val="000000"/>
          <w:sz w:val="22"/>
          <w:szCs w:val="22"/>
        </w:rPr>
        <w:t>1.8.2 a 1.8.4 SINALIZAÇÃO VERTICAL</w:t>
      </w:r>
    </w:p>
    <w:p>
      <w:pPr>
        <w:pStyle w:val="TextBody"/>
        <w:spacing w:before="0" w:after="0"/>
        <w:ind w:firstLine="612"/>
        <w:jc w:val="both"/>
        <w:rPr/>
      </w:pPr>
      <w:r>
        <w:rPr>
          <w:rFonts w:cs="Arial" w:ascii="Arial" w:hAnsi="Arial"/>
          <w:sz w:val="22"/>
          <w:szCs w:val="22"/>
        </w:rPr>
        <w:t>A sinalização vertical, é composta por placas que tem por objetivo aumentar a segurança, ajudar a manter o fluxo de tráfego em ordem e fornecer informações aos usuários da via.</w:t>
      </w:r>
    </w:p>
    <w:p>
      <w:pPr>
        <w:pStyle w:val="TextBody"/>
        <w:ind w:firstLine="6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inalização vertical tem a finalidade de fornecer informações que permitam aos usuários da via adotar comportamentos adequados, de modo a aumentar a segurança, ordenar os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2"/>
        </w:rPr>
        <w:t>fluxos de trafego e orientar os usuários da via.</w:t>
      </w:r>
    </w:p>
    <w:p>
      <w:pPr>
        <w:pStyle w:val="Heading3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  <w:t>A)  RETRORREFLETIVIDADE E ILUMINAÇÃO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inais de regulamentação e advertência serão aplicados em placas retrorrefletivas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 xml:space="preserve">As placas confeccionadas em material retrorrefletivo, </w:t>
      </w:r>
      <w:r>
        <w:rPr>
          <w:rFonts w:cs="Arial" w:ascii="Arial" w:hAnsi="Arial"/>
          <w:bCs/>
          <w:sz w:val="22"/>
        </w:rPr>
        <w:t xml:space="preserve">devem </w:t>
      </w:r>
      <w:r>
        <w:rPr>
          <w:rFonts w:cs="Arial" w:ascii="Arial" w:hAnsi="Arial"/>
          <w:sz w:val="22"/>
        </w:rPr>
        <w:t>apresentar o mesmo formato, dimensões e cores nos períodos diurnos e noturnos.</w:t>
      </w:r>
      <w:r>
        <w:rPr>
          <w:rFonts w:cs="Arial" w:ascii="Arial" w:hAnsi="Arial"/>
          <w:sz w:val="20"/>
          <w:szCs w:val="22"/>
        </w:rPr>
        <w:t xml:space="preserve">               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  <w:szCs w:val="22"/>
        </w:rPr>
        <w:t>Como fundo de placa do tipo toda refletiva, será usado a película da mesma geraçã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 reflexibilidade das tarjas, setas, letras do fundo da placa será executada mediante a aplicação de películas refletivas, com coloração invariável, tanto de dia como à noit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</w:rPr>
        <w:t xml:space="preserve">As placas serão retrorrefletivas sendo revestidas com películas que retrorrefletem os raios luminosos incidentes dos faróis dos veículos, devendo apresentar a mesma visibilidade, forma e cor durante o dia e a noite. Estas placas devem obedecer às indicações de projeto e a “NBR 14.644:2013 – Sinalização vertical viária – Películas – Requisitos” que trata dos requisitos mínimos para qualificação e aceitação das películas utilizadas nesta sinalização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</w:rPr>
        <w:t>As placas, neste projeto, serão com fundo da face principal em película refletiva tipo I-B (esferas inclusas (GSE - grau super engenharia)), utilizando-se as cores indicadas em projeto. Os dizeres, símbolos, orlas, tarjas e setas devem ser feitos com película refletiva tipo II (AI) (esferas encapsuladas alta intensidade), exceto os de cor preta, que devem ser em película não refletiva tipo IV-A (película não-refletiv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3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  <w:t>B -  MATERIAIS DAS PLACAS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materiais a serem utilizados como substratos para a confecção das placas de sinalização será o aço laminado a frio e galvanizado a quente nas bitolas 16 e 18 com espessura de 1,25mm para as placas laterais à rodovia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</w:rPr>
        <w:t>Os materiais utilizados para confecção dos sinais são as tintas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inta utilizada será esmalte sintético, fosco ou semifosco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</w:rPr>
        <w:t>As películas utilizadas serão retrorrefletivas dos seguintes tipos: de esferas inclusas, de esferas encapsuladas ou de lentes prismáticas, a serem definidas de acordo com as necessidades de projeto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m função do comprometimento com a segurança da via, </w:t>
      </w:r>
      <w:r>
        <w:rPr>
          <w:rFonts w:cs="Arial" w:ascii="Arial" w:hAnsi="Arial"/>
          <w:bCs/>
          <w:sz w:val="22"/>
        </w:rPr>
        <w:t>não deve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er utilizada tinta brilhante ou películas retrorrefletivas do tipo “esferas expostas”. O verso da placa </w:t>
      </w:r>
      <w:r>
        <w:rPr>
          <w:rFonts w:cs="Arial" w:ascii="Arial" w:hAnsi="Arial"/>
          <w:bCs/>
          <w:sz w:val="22"/>
        </w:rPr>
        <w:t>deverá</w:t>
      </w:r>
      <w:r>
        <w:rPr>
          <w:rFonts w:cs="Arial" w:ascii="Arial" w:hAnsi="Arial"/>
          <w:sz w:val="22"/>
        </w:rPr>
        <w:t xml:space="preserve"> ser na cor preta, fosca ou semifosca.</w:t>
      </w:r>
      <w:r>
        <w:rPr>
          <w:rFonts w:cs="Arial" w:ascii="Arial" w:hAnsi="Arial"/>
          <w:sz w:val="20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3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  <w:t>C -  SUPORTE DAS PLACAS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</w:rPr>
        <w:t xml:space="preserve">Os suportes </w:t>
      </w:r>
      <w:r>
        <w:rPr>
          <w:rFonts w:cs="Arial" w:ascii="Arial" w:hAnsi="Arial"/>
          <w:bCs/>
          <w:sz w:val="22"/>
        </w:rPr>
        <w:t>devem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ser dimensionados e fixados de modo a suportar as cargas próprias das placas e os esforços sob a ação do vento, garantindo a correta posição do sinal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</w:rPr>
        <w:t xml:space="preserve">Os suportes </w:t>
      </w:r>
      <w:r>
        <w:rPr>
          <w:rFonts w:cs="Arial" w:ascii="Arial" w:hAnsi="Arial"/>
          <w:bCs/>
          <w:sz w:val="22"/>
        </w:rPr>
        <w:t>devem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ser fixados de modo a manter rigidamente as placas em sua posição permanente e apropriada, evitando que sejam giradas ou deslocadas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</w:rPr>
        <w:t xml:space="preserve">Para fixação da placa ao suporte </w:t>
      </w:r>
      <w:r>
        <w:rPr>
          <w:rFonts w:cs="Arial" w:ascii="Arial" w:hAnsi="Arial"/>
          <w:bCs/>
          <w:sz w:val="22"/>
        </w:rPr>
        <w:t>devem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ser usados elementos fixadores adequados de forma a impedir a soltura ou deslocamento da mesma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material utilizado para confecção dos suportes será madeira de lei, </w:t>
      </w:r>
      <w:r>
        <w:rPr>
          <w:rFonts w:cs="Arial" w:ascii="Arial" w:hAnsi="Arial"/>
          <w:sz w:val="22"/>
          <w:szCs w:val="22"/>
        </w:rPr>
        <w:t>seção de 7,5 x 7,5 cm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com altura mínima livre de 2,00m. O comprimento dos mesmos será definido pela expressão: comprimento enterrado + altura placa + altura livre= 0,75+0,50+2,00=3,25m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</w:rPr>
        <w:t xml:space="preserve">Os suportes </w:t>
      </w:r>
      <w:r>
        <w:rPr>
          <w:rFonts w:cs="Arial" w:ascii="Arial" w:hAnsi="Arial"/>
          <w:bCs/>
          <w:sz w:val="22"/>
        </w:rPr>
        <w:t>devem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ossuir cores neutras e formas que não interfiram na interpretação do significado do sinal. </w:t>
      </w:r>
      <w:r>
        <w:rPr>
          <w:rFonts w:cs="Arial" w:ascii="Arial" w:hAnsi="Arial"/>
          <w:bCs/>
          <w:sz w:val="22"/>
        </w:rPr>
        <w:t>Não devem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constituir obstáculos à segurança de veículos e pedestres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serão feitos por </w:t>
      </w:r>
      <w:r>
        <w:rPr>
          <w:rFonts w:cs="Arial" w:ascii="Arial" w:hAnsi="Arial"/>
          <w:b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 e de acordo com a medição, pelo preço unitário constante na planilha de quantidades e preços da proposta comercial da CONTRATADA e após o Aceite da Fiscalização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>
          <w:rFonts w:cs="Arial"/>
          <w:bCs/>
          <w:sz w:val="2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663190</wp:posOffset>
            </wp:positionH>
            <wp:positionV relativeFrom="paragraph">
              <wp:posOffset>99060</wp:posOffset>
            </wp:positionV>
            <wp:extent cx="3397885" cy="165608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Cs/>
          <w:sz w:val="22"/>
        </w:rPr>
        <w:t>D -  POSICIONAMENTO E LOCAÇÃO NA VIA URBAN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O posicionamento da placa na via</w:t>
      </w:r>
      <w:r>
        <w:rPr>
          <w:rFonts w:cs="Arial" w:ascii="Arial" w:hAnsi="Arial"/>
          <w:sz w:val="22"/>
        </w:rPr>
        <w:t xml:space="preserve"> deve ser no lado direito do sentido do fluxo de tráfego que </w:t>
      </w:r>
      <w:r>
        <w:rPr>
          <w:rFonts w:cs="Arial" w:ascii="Arial" w:hAnsi="Arial"/>
          <w:bCs/>
          <w:sz w:val="22"/>
        </w:rPr>
        <w:t xml:space="preserve">devem </w:t>
      </w:r>
      <w:r>
        <w:rPr>
          <w:rFonts w:cs="Arial" w:ascii="Arial" w:hAnsi="Arial"/>
          <w:sz w:val="22"/>
        </w:rPr>
        <w:t>regulamentar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s placas de sinalização devem ser colocadas na posição vertical, fazendo um ângulo de 90º a 95º em relação al fluxo de tráfego, voltadas para o lado externo da via. Esta inclinação tem por objetivo assegurar boa visibilidade e leitura dos sinais, evitando o reflexo especular que pode ocorrer com a incidência de luz dos faróis ou de raios solares sobre a plac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</w:rPr>
        <w:t xml:space="preserve">A borda inferior da placa ou do conjunto de placas colocada lateralmente à via, </w:t>
      </w:r>
      <w:r>
        <w:rPr>
          <w:rFonts w:cs="Arial" w:ascii="Arial" w:hAnsi="Arial"/>
          <w:bCs/>
          <w:sz w:val="22"/>
        </w:rPr>
        <w:t xml:space="preserve">deve </w:t>
      </w:r>
      <w:r>
        <w:rPr>
          <w:rFonts w:cs="Arial" w:ascii="Arial" w:hAnsi="Arial"/>
          <w:sz w:val="22"/>
        </w:rPr>
        <w:t xml:space="preserve">ficar a uma altura livre entre 2,0 e 2,5 metros em relação ao solo, inclusive para a mensagem complementar, se esta existir. As placas assim colocadas se beneficiam da iluminação pública e provocam menor impacto na circulação dos pedestres, assim como ficam livres do encobrimento causado pelos veículos. O afastamento lateral das placas, medido entre a borda lateral da mesma e da pista, </w:t>
      </w:r>
      <w:r>
        <w:rPr>
          <w:rFonts w:cs="Arial" w:ascii="Arial" w:hAnsi="Arial"/>
          <w:bCs/>
          <w:sz w:val="22"/>
        </w:rPr>
        <w:t xml:space="preserve">deve </w:t>
      </w:r>
      <w:r>
        <w:rPr>
          <w:rFonts w:cs="Arial" w:ascii="Arial" w:hAnsi="Arial"/>
          <w:sz w:val="22"/>
        </w:rPr>
        <w:t>ser, no mínimo, de 0,30 metros para trechos retos da via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placa de advertência </w:t>
      </w:r>
      <w:r>
        <w:rPr>
          <w:rFonts w:cs="Arial" w:ascii="Arial" w:hAnsi="Arial"/>
          <w:bCs/>
          <w:sz w:val="22"/>
        </w:rPr>
        <w:t>deve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er colocada antes do ponto onde ocorre o perigo ou situação inesperada, a uma distância que permita tempo suficiente de percepção, reação e manobra do condutor, como mostra a figura ao lado: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</w:rPr>
        <w:t xml:space="preserve">A distância mínima de visibilidade do sinal é calculada em função da velocidade de aproximação considerando um tempo de percepção/reação igual a 2,5 segundos. Nessa distancia, também está incluído o trecho, anterior a placa, em que o condutor deixa de visualizá-la, a partir do ponto onde a trajetória do veículo forma um angulo de 10º em relação a placa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distância entre a placa e a situação inesperada </w:t>
      </w:r>
      <w:r>
        <w:rPr>
          <w:rFonts w:cs="Arial" w:ascii="Arial" w:hAnsi="Arial"/>
          <w:bCs/>
          <w:sz w:val="22"/>
        </w:rPr>
        <w:t>deve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ser tal que permita a desaceleração e/ou manobra, até a parada se necessário. Esta distância depende da velocidade de aproximação ou do tipo de manobra necessár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3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  <w:t xml:space="preserve">E -  SINALIZAÇÃO VERTICAL DE REGULAMENTAÇÃO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inalização vertical de regulamentação tem por finalidade transmitir aos usuários as condições, proibições, obrigações ou restrições no uso das vias urbanas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ab/>
      </w:r>
    </w:p>
    <w:p>
      <w:pPr>
        <w:pStyle w:val="Heading3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  <w:t>F – SINAIS DE REGULAMENTAÇÃO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44"/>
        <w:gridCol w:w="1007"/>
        <w:gridCol w:w="1276"/>
        <w:gridCol w:w="850"/>
        <w:gridCol w:w="851"/>
        <w:gridCol w:w="850"/>
        <w:gridCol w:w="851"/>
        <w:gridCol w:w="286"/>
        <w:gridCol w:w="564"/>
      </w:tblGrid>
      <w:tr>
        <w:trPr>
          <w:trHeight w:val="338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nais de Regulamentação </w:t>
            </w:r>
          </w:p>
        </w:tc>
      </w:tr>
      <w:tr>
        <w:trPr>
          <w:trHeight w:val="5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ORMA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R</w:t>
            </w:r>
          </w:p>
        </w:tc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MENSÃO (via urbana)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ÂMET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mínimo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m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ínimo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ARJA míni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m)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íni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tern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xterna</w:t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IRCULA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Fundo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ranc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left="18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left="18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left="18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07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07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ímbol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et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arj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rmelh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rmelh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etra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et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CTOG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-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Fundo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rmelh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left="18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left="18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3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028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014</w:t>
            </w:r>
          </w:p>
        </w:tc>
      </w:tr>
      <w:tr>
        <w:trPr>
          <w:trHeight w:val="4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 intern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ranc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 extern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rmelh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etra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ranc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rmelh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</w:rPr>
        <w:t xml:space="preserve">A utilização das cores nos sinais de regulamentação </w:t>
      </w:r>
      <w:r>
        <w:rPr>
          <w:rFonts w:cs="Arial" w:ascii="Arial" w:hAnsi="Arial"/>
          <w:bCs/>
          <w:sz w:val="22"/>
        </w:rPr>
        <w:t>deve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er feita obedecendo-se aos critérios abaixo e ao padrão </w:t>
      </w:r>
      <w:r>
        <w:rPr>
          <w:rFonts w:cs="Arial" w:ascii="Arial" w:hAnsi="Arial"/>
          <w:i/>
          <w:iCs/>
          <w:sz w:val="22"/>
        </w:rPr>
        <w:t xml:space="preserve">Munsell </w:t>
      </w:r>
      <w:r>
        <w:rPr>
          <w:rFonts w:cs="Arial" w:ascii="Arial" w:hAnsi="Arial"/>
          <w:sz w:val="22"/>
        </w:rPr>
        <w:t xml:space="preserve">indicado: 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bCs/>
          <w:sz w:val="22"/>
          <w:szCs w:val="22"/>
        </w:rPr>
        <w:t xml:space="preserve">Cor </w:t>
      </w:r>
      <w:r>
        <w:rPr>
          <w:rFonts w:cs="Arial" w:ascii="Arial" w:hAnsi="Arial"/>
          <w:sz w:val="22"/>
          <w:szCs w:val="22"/>
        </w:rPr>
        <w:t>vermelha:  7,5 R 4/14 -  fundo do sinal R-1 e orla e tarja dos sinais de regulamentação em geral;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 preta: N 0,5, símbolos e legendas dos sinais de regulamentação;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r branca: N 9,5 - </w:t>
      </w:r>
      <w:r>
        <w:rPr>
          <w:rFonts w:cs="Arial" w:ascii="Arial" w:hAnsi="Arial"/>
          <w:sz w:val="22"/>
        </w:rPr>
        <w:t>fundo de sinais de regulamentação e letras do sinal R-1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R - red –vermelho N - neutral (cores absolutas)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1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outlineLvl w:val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</w:rPr>
        <w:t xml:space="preserve">G </w:t>
      </w:r>
      <w:r>
        <w:rPr>
          <w:rFonts w:cs="Arial" w:ascii="Arial" w:hAnsi="Arial"/>
          <w:b/>
          <w:sz w:val="22"/>
          <w:szCs w:val="22"/>
        </w:rPr>
        <w:t>- SINALIZAÇÃO VERTICAL DE ADVERTÊNCIA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</w:rPr>
        <w:t>A sinalização vertical de advertência tem por finalidade alertar aos usuários as condições potencialmente perigosas, obstáculos ou restrições existentes na via ou adjacentes a ela, indicando a natureza dessas situações a frente, quer sejam permanentes ou eventuais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forma padrão dos sinais de advertência é a quadrada, </w:t>
      </w:r>
      <w:r>
        <w:rPr>
          <w:rFonts w:cs="Arial" w:ascii="Arial" w:hAnsi="Arial"/>
          <w:bCs/>
          <w:sz w:val="22"/>
        </w:rPr>
        <w:t>devendo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uma das diagonais ficar na posição vertical, e as cores são: amarela e preta.</w:t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3"/>
        <w:gridCol w:w="1756"/>
        <w:gridCol w:w="1145"/>
        <w:gridCol w:w="2097"/>
        <w:gridCol w:w="1451"/>
        <w:gridCol w:w="1451"/>
      </w:tblGrid>
      <w:tr>
        <w:trPr>
          <w:trHeight w:val="1206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ORMA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R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ADO (mínimo) (m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 INTERNA (mínima) (m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 EXTERNA (mínima) (m)</w:t>
            </w:r>
          </w:p>
        </w:tc>
      </w:tr>
      <w:tr>
        <w:trPr>
          <w:trHeight w:val="34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QUADRAD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Fundo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marela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`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45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018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009</w:t>
            </w:r>
          </w:p>
        </w:tc>
      </w:tr>
      <w:tr>
        <w:trPr>
          <w:trHeight w:val="34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ímbol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eta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 intern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eta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 extern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marela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QUADRA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 - 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Fundo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marela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`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45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018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009</w:t>
            </w:r>
          </w:p>
        </w:tc>
      </w:tr>
      <w:tr>
        <w:trPr>
          <w:trHeight w:val="34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ímbol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r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mare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rmelh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eta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 intern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eta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la extern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marela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</w:rPr>
        <w:t xml:space="preserve">A utilização das cores nos sinais de advertência </w:t>
      </w:r>
      <w:r>
        <w:rPr>
          <w:rFonts w:cs="Arial" w:ascii="Arial" w:hAnsi="Arial"/>
          <w:bCs/>
          <w:sz w:val="22"/>
        </w:rPr>
        <w:t>deve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er feita obedecendo-se aos critérios abaixo e ao padrão </w:t>
      </w:r>
      <w:r>
        <w:rPr>
          <w:rFonts w:cs="Arial" w:ascii="Arial" w:hAnsi="Arial"/>
          <w:i/>
          <w:iCs/>
          <w:sz w:val="22"/>
        </w:rPr>
        <w:t xml:space="preserve">Munsell </w:t>
      </w:r>
      <w:r>
        <w:rPr>
          <w:rFonts w:cs="Arial" w:ascii="Arial" w:hAnsi="Arial"/>
          <w:sz w:val="22"/>
        </w:rPr>
        <w:t xml:space="preserve">indicado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0"/>
        </w:rPr>
        <w:t>Cor Amarela: 10YR 7,5/14 fundo e orla externa dos sinais de advertência e foco semafórico do símbolo do sinal A-14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2"/>
          <w:szCs w:val="20"/>
        </w:rPr>
        <w:t xml:space="preserve">Cor Preta:  N 0,5 símbolos, tarjas, orlas internas e legendas dos sinais de advertência;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2"/>
          <w:szCs w:val="20"/>
        </w:rPr>
        <w:t>Cor Verde: 10 G 3/8, foco semafórico do símbolo do sinal A-14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 Vermelha: 7,5 R 4/14 foco semafórico do símbolo do sinal A-14.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Y – Yellow-amarelo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 – Neutral (cores absolutas)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R – Red-vermelho</w:t>
      </w:r>
    </w:p>
    <w:p>
      <w:pPr>
        <w:pStyle w:val="BodyText21"/>
        <w:tabs>
          <w:tab w:val="clear" w:pos="708"/>
          <w:tab w:val="left" w:pos="993" w:leader="none"/>
        </w:tabs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</w:rPr>
        <w:t>G – Green-verde</w:t>
      </w:r>
    </w:p>
    <w:p>
      <w:pPr>
        <w:pStyle w:val="BodyText21"/>
        <w:tabs>
          <w:tab w:val="clear" w:pos="708"/>
          <w:tab w:val="left" w:pos="99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tabs>
          <w:tab w:val="clear" w:pos="708"/>
          <w:tab w:val="left" w:pos="99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outlineLvl w:val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</w:rPr>
        <w:t xml:space="preserve">H </w:t>
      </w:r>
      <w:r>
        <w:rPr>
          <w:rFonts w:cs="Arial" w:ascii="Arial" w:hAnsi="Arial"/>
          <w:b/>
          <w:sz w:val="22"/>
          <w:szCs w:val="22"/>
        </w:rPr>
        <w:t xml:space="preserve">-  SINALIZAÇÃO VERTICAL DE INDICAÇÃO (SERVIÇOS AUXILIARES) </w:t>
      </w:r>
    </w:p>
    <w:p>
      <w:pPr>
        <w:pStyle w:val="BodyText21"/>
        <w:tabs>
          <w:tab w:val="clear" w:pos="708"/>
          <w:tab w:val="left" w:pos="993" w:leader="none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s sinais de indicação transmitem diversas mensagens e tem por função identificar, orientar, posicionar, indicar e educar os usuários, facilitando o seu desloc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3"/>
        <w:gridCol w:w="2450"/>
        <w:gridCol w:w="1597"/>
        <w:gridCol w:w="2926"/>
      </w:tblGrid>
      <w:tr>
        <w:trPr>
          <w:trHeight w:val="1071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ORMA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R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MENSÕES (VIAS URBANAS)</w:t>
            </w:r>
          </w:p>
        </w:tc>
      </w:tr>
      <w:tr>
        <w:trPr>
          <w:trHeight w:val="324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TANGULA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Fundo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zul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`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0,45m x 0,25m</w:t>
            </w:r>
          </w:p>
        </w:tc>
      </w:tr>
      <w:tr>
        <w:trPr>
          <w:trHeight w:val="324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eta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ranca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arj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Branca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etra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ranca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ampo do Símbol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ímbol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ran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eto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  <w:t>I -  BASE PARA AS PLACAS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fixação do suporte ao solo deverá ser executado com </w:t>
      </w:r>
      <w:r>
        <w:rPr>
          <w:rFonts w:cs="Arial" w:ascii="Arial" w:hAnsi="Arial"/>
          <w:color w:val="000000"/>
          <w:sz w:val="22"/>
          <w:szCs w:val="22"/>
        </w:rPr>
        <w:t xml:space="preserve">concreto magro para lastro, traço 1:4,5:4,5 (cimento/ areia média/ brita 1) - preparo mecânico com betoneira, </w:t>
      </w:r>
      <w:r>
        <w:rPr>
          <w:rFonts w:cs="Arial" w:ascii="Arial" w:hAnsi="Arial"/>
          <w:sz w:val="22"/>
        </w:rPr>
        <w:t>impedindo a soltura ou deslocamento do suporte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9 CONSIDERAÇÕES FINAIS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1.9.1 - Quando as especificações ou quaisquer outros documentos forem eventualmente omissos ou surgirem dúvidas na interpretação de qualquer peça gráfica ou outro elemento informativo, deverá sempre ser consultada a FISCALIZAÇÃO, que diligenciará no sentido de que a omissão ou dúvidas sejam sanadas em tempo hábi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1.9.2 - Se as circunstâncias ou as condições locais tornarem aconselhável a substituição de alguns materiais especificados, esta substituição só poderá se efetuar mediante expressa autorização, por escrito, do autor do projeto, para cada caso particular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1.9.3 - A Executora é obrigada a facilitar meticulosa fiscalização dos materiais, execução das obras e serviços contratados, facultando a fiscalização o acesso a todas as partes da obra contratada. Obriga-se, ainda, do mesmo modo, a facilitar à fiscalização em oficinas, depósitos, armazéns e dependências onde se encontrem os materiais destinados a construção, serviços e ou obras e reparos, mesmo que de propriedade de terceiros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9.4 - A EXECUTORA assumirá integral responsabilidade pela boa execução e eficiência dos serviços que executar, de acordo com os projetos e especificações técnicas fornecidas, bem como pelo que eventualmente executar em desacordo com esses documentos e os danos decorrentes da realização dos ditos trabalhados. A EXECUTORA deverá emitir a referida ART pela execução da obra, quitando-a, entregando as vias correspondentes aos órgãos de controle e ao contratado a fiscalização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ab/>
        <w:t>1.9.5 -  É assegurada a fiscalização o direito de ordenar a suspensão das obras e serviços sem prejuízo das penalidades a que ficar sujeita a Executora e sem que esta tenha direito a qualquer indenização, no caso de não ser atendida, dentro de 48 horas, a contar do registro no diário de obras, qualquer reclamação sobre defeito essencial em serviço executado ou em material posto na obra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9.6 - Correrá por conta exclusiva da EXECUTORA a responsabilidade de quaisquer acidentes de trabalho de execução das obras e serviços, uso indevido de patentes registradas, e ainda que resultante de caso fortuito e por qualquer causa, a destruição ou danificação da obra em construção até sua aceitação definitiva, bem como as indenizações que possam vir a ser devida a terceiros, por fatos oriundos dos serviços contratados, ainda que ocorridos em via públic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1.9.7 -  Para as obras e serviços que forem ajustados, caberá a EXECUTORA fornecer e conservar, pelo período em que for necessário, equipamentos e ferramentas adequadas a perfeita execução da obra, encarregar mão-de-obra idônea, de modo a reunir em serviço uma equipe homogênea e suficiente de operários, mestres, encarregados e engenheiros, que possa assegurar o progresso satisfatório as obras, bem como obter os materiais necessários em quantidades suficientes a conclusão das obras e serviços no prazos pré-estabelecidos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9.8 - A Executora é obrigada a retirar da obra, imediatamente depois de registrado no diário de obras, qualquer empregado, tarefeiro, operário ou subordinado seu que a critério da Fiscalização, venha demonstrando conduta nociva ou incapacidade técnica.</w:t>
      </w:r>
    </w:p>
    <w:p>
      <w:pPr>
        <w:pStyle w:val="Heading2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1.10 ACEITAÇÃO DA OBR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Para a entrega final da obra os trabalhos deverão estar totalmente concluídos de acordo com os projetos e suas respectivas especificações técnicas, sendo que o local deverá ser entregue completamente limpo, livre de entulhos e sobras de materiais provenientes da execução da obra e suas instalaçõ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Quando as obras ficarem inteiramente concluídas, de perfeito acordo com o projeto e suas especificações técnicas e satisfeitas todas as exigências deste material, será efetuada uma vistoria conjunta (EXECUTORA E FISCALIZAÇÂO) para o recebimento da obra.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Paverama/RS, 07 de agosto de 2025.</w:t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                                  _____________________________________</w:t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refeito Municipal                                            Engenharia Eldon Reckziegel Ltda - ME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</w:t>
      </w:r>
      <w:r>
        <w:rPr>
          <w:rFonts w:cs="Arial" w:ascii="Arial" w:hAnsi="Arial"/>
          <w:sz w:val="22"/>
          <w:szCs w:val="22"/>
          <w:lang w:val="en-US"/>
        </w:rPr>
        <w:t>Eng.  Eldon Alberto Reckziegel</w:t>
      </w:r>
    </w:p>
    <w:p>
      <w:pPr>
        <w:pStyle w:val="Normal"/>
        <w:tabs>
          <w:tab w:val="clear" w:pos="708"/>
          <w:tab w:val="left" w:pos="3435" w:leader="none"/>
        </w:tabs>
        <w:rPr>
          <w:vanish/>
          <w:sz w:val="20"/>
          <w:szCs w:val="20"/>
        </w:rPr>
      </w:pPr>
      <w:r>
        <w:rPr>
          <w:rFonts w:cs="Arial" w:ascii="Arial" w:hAnsi="Arial"/>
          <w:sz w:val="22"/>
          <w:szCs w:val="22"/>
          <w:lang w:val="en-US"/>
        </w:rPr>
        <w:tab/>
        <w:tab/>
        <w:tab/>
        <w:tab/>
        <w:t xml:space="preserve">                  CREA/RS 048.490                  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247" w:right="1106" w:gutter="0" w:header="567" w:top="1985" w:footer="10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>ENGENHARIA ELDON RECKZIEGEL LTDA – ME   CNPJ:93.590.164/0001-05</w:t>
    </w:r>
  </w:p>
  <w:p>
    <w:pPr>
      <w:pStyle w:val="Normal"/>
      <w:jc w:val="center"/>
      <w:rPr/>
    </w:pPr>
    <w:r>
      <w:rPr>
        <w:rFonts w:cs="Arial" w:ascii="Arial" w:hAnsi="Arial"/>
        <w:sz w:val="16"/>
        <w:szCs w:val="20"/>
      </w:rPr>
      <w:t>Estrada EVP 219 Conventos, S/Nº, Bairro Interior – Paverama - RS - CEP: 95.865-000</w:t>
    </w:r>
  </w:p>
  <w:p>
    <w:pPr>
      <w:pStyle w:val="Normal"/>
      <w:jc w:val="cen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Fone CEL: (51) 9-9994-5829, (51) 9-9754-4889</w:t>
    </w:r>
  </w:p>
  <w:p>
    <w:pPr>
      <w:pStyle w:val="Normal"/>
      <w:jc w:val="cen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Email: eldonreckziegel@yahoo.com.br</w:t>
    </w:r>
  </w:p>
  <w:p>
    <w:pPr>
      <w:pStyle w:val="Normal"/>
      <w:jc w:val="center"/>
      <w:rPr>
        <w:rFonts w:ascii="Arial" w:hAnsi="Arial" w:cs="Arial"/>
        <w:sz w:val="16"/>
        <w:szCs w:val="20"/>
        <w:lang w:val="en-US"/>
      </w:rPr>
    </w:pPr>
    <w:r>
      <w:rPr>
        <w:rFonts w:cs="Arial" w:ascii="Arial" w:hAnsi="Arial"/>
        <w:sz w:val="16"/>
        <w:szCs w:val="20"/>
        <w:lang w:val="en-US"/>
      </w:rPr>
      <w:t xml:space="preserve">Site: </w:t>
    </w:r>
    <w:hyperlink r:id="rId1">
      <w:r>
        <w:rPr>
          <w:rStyle w:val="InternetLink"/>
          <w:rFonts w:cs="Arial" w:ascii="Arial" w:hAnsi="Arial"/>
          <w:sz w:val="16"/>
          <w:szCs w:val="20"/>
          <w:lang w:val="en-US"/>
        </w:rPr>
        <w:t>www.engenhariaeldonreckziegel.com.br</w:t>
      </w:r>
    </w:hyperlink>
  </w:p>
  <w:p>
    <w:pPr>
      <w:pStyle w:val="Normal"/>
      <w:jc w:val="cen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fldChar w:fldCharType="begin"/>
    </w:r>
    <w:r>
      <w:rPr>
        <w:sz w:val="16"/>
        <w:szCs w:val="20"/>
        <w:rFonts w:cs="Arial" w:ascii="Arial" w:hAnsi="Arial"/>
      </w:rPr>
      <w:instrText xml:space="preserve"> PAGE </w:instrText>
    </w:r>
    <w:r>
      <w:rPr>
        <w:sz w:val="16"/>
        <w:szCs w:val="20"/>
        <w:rFonts w:cs="Arial" w:ascii="Arial" w:hAnsi="Arial"/>
      </w:rPr>
      <w:fldChar w:fldCharType="separate"/>
    </w:r>
    <w:r>
      <w:rPr>
        <w:sz w:val="16"/>
        <w:szCs w:val="20"/>
        <w:rFonts w:cs="Arial" w:ascii="Arial" w:hAnsi="Arial"/>
      </w:rPr>
      <w:t>18</w:t>
    </w:r>
    <w:r>
      <w:rPr>
        <w:sz w:val="16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119" w:leader="none"/>
      </w:tabs>
      <w:ind w:right="-1602" w:hanging="0"/>
      <w:jc w:val="both"/>
      <w:rPr>
        <w:rFonts w:ascii="Arial" w:hAnsi="Arial" w:cs="Arial"/>
        <w:b/>
        <w:b/>
        <w:color w:val="FFFFFF"/>
        <w:sz w:val="20"/>
      </w:rPr>
    </w:pPr>
    <w:r>
      <w:rPr>
        <w:rFonts w:cs="Arial" w:ascii="Arial" w:hAnsi="Arial"/>
        <w:b/>
        <w:sz w:val="20"/>
      </w:rPr>
      <w:drawing>
        <wp:inline distT="0" distB="0" distL="0" distR="0">
          <wp:extent cx="1813560" cy="38608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386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</w:rPr>
      <w:t xml:space="preserve"> </w:t>
    </w:r>
    <w:r>
      <w:rPr>
        <w:rFonts w:cs="Arial" w:ascii="Arial" w:hAnsi="Arial"/>
        <w:b/>
        <w:sz w:val="22"/>
      </w:rPr>
      <w:t>ENGENHARIA ELDON RECKZIEGEL LTDA – ME</w:t>
    </w:r>
  </w:p>
  <w:p>
    <w:pPr>
      <w:pStyle w:val="Normal"/>
      <w:tabs>
        <w:tab w:val="clear" w:pos="708"/>
        <w:tab w:val="left" w:pos="3119" w:leader="none"/>
      </w:tabs>
      <w:ind w:right="-1602" w:hanging="0"/>
      <w:jc w:val="both"/>
      <w:rPr>
        <w:rFonts w:ascii="Arial" w:hAnsi="Arial" w:cs="Arial"/>
        <w:b/>
        <w:b/>
        <w:color w:val="FFFFFF"/>
        <w:sz w:val="8"/>
      </w:rPr>
    </w:pPr>
    <w:r>
      <w:rPr>
        <w:rFonts w:cs="Arial" w:ascii="Arial" w:hAnsi="Arial"/>
        <w:b/>
        <w:color w:val="FFFFFF"/>
        <w:sz w:val="8"/>
      </w:rPr>
    </w:r>
  </w:p>
  <w:p>
    <w:pPr>
      <w:pStyle w:val="Normal"/>
      <w:ind w:right="-1602" w:hanging="0"/>
      <w:jc w:val="both"/>
      <w:rPr>
        <w:rFonts w:ascii="Arial" w:hAnsi="Arial" w:cs="Arial"/>
        <w:b/>
        <w:b/>
        <w:sz w:val="4"/>
      </w:rPr>
    </w:pPr>
    <w:r>
      <w:rPr>
        <w:rFonts w:cs="Arial" w:ascii="Arial" w:hAnsi="Arial"/>
        <w:b/>
        <w:sz w:val="4"/>
      </w:rPr>
    </w:r>
  </w:p>
  <w:p>
    <w:pPr>
      <w:pStyle w:val="Normal"/>
      <w:tabs>
        <w:tab w:val="clear" w:pos="708"/>
        <w:tab w:val="left" w:pos="2268" w:leader="none"/>
        <w:tab w:val="left" w:pos="3119" w:leader="none"/>
      </w:tabs>
      <w:ind w:right="-1602" w:hanging="0"/>
      <w:rPr/>
    </w:pPr>
    <w:r>
      <w:rPr>
        <w:rFonts w:eastAsia="Arial" w:cs="Arial" w:ascii="Arial" w:hAnsi="Arial"/>
        <w:sz w:val="20"/>
        <w:szCs w:val="20"/>
      </w:rPr>
      <w:t xml:space="preserve">                           </w:t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16"/>
        <w:szCs w:val="20"/>
      </w:rPr>
      <w:t>SERVIÇOS ENGENHARIA,TOPOGRAFIA,SONDAGENS,OBRAS DE ARTE E VIÁRI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ahoma" w:hAnsi="Tahoma" w:cs="Tahom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u w:val="none"/>
      <w:shd w:fill="auto" w:val="clear"/>
      <w:vertAlign w:val="baselin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character" w:styleId="Recuodecorpodetexto2Char">
    <w:name w:val="Recuo de corpo de texto 2 Char"/>
    <w:qFormat/>
    <w:rPr>
      <w:sz w:val="24"/>
      <w:szCs w:val="24"/>
      <w:lang w:val="pt-BR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stbody">
    <w:name w:val="postbody"/>
    <w:qFormat/>
    <w:rPr/>
  </w:style>
  <w:style w:type="character" w:styleId="Appleconvertedspace">
    <w:name w:val="apple-converted-space"/>
    <w:qFormat/>
    <w:rPr/>
  </w:style>
  <w:style w:type="character" w:styleId="Ttulo1Char">
    <w:name w:val="Título 1 Char"/>
    <w:qFormat/>
    <w:rPr>
      <w:rFonts w:ascii="Tahoma" w:hAnsi="Tahoma" w:cs="Tahoma"/>
      <w:b/>
      <w:bCs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CorpodetextoChar">
    <w:name w:val="Corpo de texto Char"/>
    <w:qFormat/>
    <w:rPr>
      <w:rFonts w:eastAsia="Lucida Sans Unicode"/>
      <w:sz w:val="24"/>
      <w:szCs w:val="24"/>
    </w:rPr>
  </w:style>
  <w:style w:type="character" w:styleId="Ttulo5Char">
    <w:name w:val="Título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tulo6Char">
    <w:name w:val="Título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Tahoma" w:hAnsi="Tahoma" w:cs="Tahoma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BodyText21">
    <w:name w:val="Body Text 21"/>
    <w:basedOn w:val="Normal"/>
    <w:qFormat/>
    <w:pPr>
      <w:ind w:left="1440" w:hanging="0"/>
      <w:jc w:val="both"/>
    </w:pPr>
    <w:rPr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ngenhariaeldonreckziegel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16:00Z</dcterms:created>
  <dc:creator>Jonatan</dc:creator>
  <dc:description/>
  <cp:keywords/>
  <dc:language>en-US</dc:language>
  <cp:lastModifiedBy>Casa Do Computador</cp:lastModifiedBy>
  <cp:lastPrinted>2024-02-15T11:47:00Z</cp:lastPrinted>
  <dcterms:modified xsi:type="dcterms:W3CDTF">2025-08-07T13:56:00Z</dcterms:modified>
  <cp:revision>215</cp:revision>
  <dc:subject/>
  <dc:title>CNPJ: 01</dc:title>
</cp:coreProperties>
</file>